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3 августа 2010года  №6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7"/>
        <w:gridCol w:w="4743"/>
        <w:gridCol w:w="720"/>
        <w:gridCol w:w="948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суспензии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суспензии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 внутрь, 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(25г) для приготовления суспензии для приёма внутрь (100мл готовой суспенз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онцентрацией 125мг+31,25мг/5мл во флаконах тёмного стекла с кольцевой меткой (100мл); по 1 флакону с дозировочной ложкой или с дозировочной градуированной пипеткой с защитным колпачком и инструкцией по применению в картонной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г №5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а 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,2г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 1000мг + 200мг во флаконе, по 5 флаконов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ксициллин + Клавулановая к-т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мг №15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оксиклав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375мг №1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плёночной оболочкой, 250мг+125мг; 15 таблеток во флаконе тёмного стекла; по 1 флакону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О.Г. Токмакова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0-07-31T08:28:00Z</dcterms:modified>
  <cp:revision>67</cp:revision>
  <dc:subject/>
  <dc:title>Приложение № 2</dc:title>
</cp:coreProperties>
</file>