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3 августа 2010года №6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ind w:right="-5"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000 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0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7-31T08:50:00Z</dcterms:modified>
  <cp:revision>38</cp:revision>
  <dc:subject/>
  <dc:title/>
</cp:coreProperties>
</file>