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августа 2010года  №6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57"/>
        <w:gridCol w:w="414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 (торговое название 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40 (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ь 100мл)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, 10мг №3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, 10мг №3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а трикалия дицитрат №56 таблетки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(информа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(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внутрь)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70мл препарата в стеклянном флаконе или флаконе из полиэтилентерефталата вместе с инструкцией по применению и мерной ложкой на 5мл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snapToGrid w:val="false"/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0-07-31T09:09:00Z</dcterms:modified>
  <cp:revision>53</cp:revision>
  <dc:subject/>
  <dc:title>Приложение № 2</dc:title>
</cp:coreProperties>
</file>