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 2010 года № 13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интранатального автоматизированного  кардиотокографа </w:t>
      </w: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ул. 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арева Юлия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родовых сертифика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транатальный автоматизированный </w:t>
            </w:r>
            <w:r>
              <w:rPr>
                <w:color w:val="000000"/>
                <w:sz w:val="22"/>
                <w:szCs w:val="22"/>
              </w:rPr>
              <w:t>кардиотокограф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 с техническим заданием (Приложение 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оборудование должно соответствовать государственным стандар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. ул. Писарева,56 родд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5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 тыс. руб.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 «12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1251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Главный врач МУЗ МСЧ № 7                                                       С.В.Колодкин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6:00Z</dcterms:created>
  <dc:creator>СОК</dc:creator>
  <dc:description/>
  <cp:keywords/>
  <dc:language>en-US</dc:language>
  <cp:lastModifiedBy>User</cp:lastModifiedBy>
  <cp:lastPrinted>2010-05-25T10:51:00Z</cp:lastPrinted>
  <dcterms:modified xsi:type="dcterms:W3CDTF">2010-08-02T10:15:00Z</dcterms:modified>
  <cp:revision>16</cp:revision>
  <dc:subject/>
  <dc:title>ИЗВЕЩЕНИЕ № __ от «___» __________ 200 _ года </dc:title>
</cp:coreProperties>
</file>