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03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августа 20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 xml:space="preserve"> года  № 1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ТЕХНИЧЕСКОЕ ЗАДАНИЕ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на интранатальный автоматизированный кардиотокограф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96"/>
        <w:gridCol w:w="283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ого заклю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я неинвазивными методами сердечной деятельности, двигательной активности плодов (двойни) и сократительной деятельности матки во время беременности и в родах для оценки функционального состояния плодов (двойни) </w:t>
            </w:r>
            <w:r>
              <w:rPr>
                <w:b/>
                <w:sz w:val="22"/>
                <w:szCs w:val="22"/>
              </w:rPr>
              <w:t>(автоматически, без маркера событий)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атический, математический </w:t>
              <w:tab/>
              <w:t xml:space="preserve"> расчет показателей сердечной деятельности плодов (двойни) (базальный ритм, вариабельность базального ритма, акселерации, децелераци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Область применения в медицинской прак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ушерство, гинек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числительный б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типа “ноутбук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исплея – жидкокристаллическ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иагональ дисплея, не менее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WXGA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0 x 800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Память </w:t>
            </w:r>
            <w:r>
              <w:rPr>
                <w:sz w:val="22"/>
                <w:szCs w:val="22"/>
              </w:rPr>
              <w:t>DDR-II c возможностью расширения до 2 Гб</w:t>
            </w:r>
            <w:r>
              <w:rPr>
                <w:rStyle w:val="StrongEmphasis"/>
                <w:b w:val="false"/>
                <w:sz w:val="22"/>
                <w:szCs w:val="22"/>
              </w:rPr>
              <w:t>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искового пространства для длительного хранения полученных данных в памяти прибора и ведения базы данных пациентов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20 Г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личие порта для подключения прибора в больничную сеть и для подключения к сети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Internet</w:t>
            </w:r>
            <w:r>
              <w:rPr>
                <w:rStyle w:val="StrongEmphasis"/>
                <w:b w:val="false"/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ий б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ческое самотестирование технического и функционального состояния мони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ческий контроль контакта датч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чик У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астота ультразвукового лоцирующего сигна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следования импульсов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Гц.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излучения с 1 кв. см. поверхности датчика</w:t>
            </w:r>
            <w:r>
              <w:rPr>
                <w:spacing w:val="-6"/>
                <w:sz w:val="22"/>
                <w:szCs w:val="22"/>
              </w:rPr>
              <w:t>, не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 мВт/см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устическая выходная мощность УЗ датчика отвечает требованиям 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1157 и </w:t>
            </w:r>
            <w:r>
              <w:rPr>
                <w:sz w:val="22"/>
                <w:szCs w:val="22"/>
                <w:lang w:val="en-US"/>
              </w:rPr>
              <w:t>FDA</w:t>
            </w:r>
            <w:r>
              <w:rPr>
                <w:sz w:val="22"/>
                <w:szCs w:val="22"/>
              </w:rPr>
              <w:t xml:space="preserve"> 510 (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CO</w:t>
            </w:r>
            <w:r>
              <w:rPr>
                <w:sz w:val="22"/>
                <w:szCs w:val="22"/>
              </w:rPr>
              <w:t>-дат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измерений </w:t>
            </w:r>
            <w:r>
              <w:rPr>
                <w:sz w:val="22"/>
                <w:szCs w:val="22"/>
                <w:lang w:val="en-US"/>
              </w:rPr>
              <w:t>TOCO</w:t>
            </w:r>
            <w:r>
              <w:rPr>
                <w:sz w:val="22"/>
                <w:szCs w:val="22"/>
              </w:rPr>
              <w:t>-да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обнуление </w:t>
            </w:r>
            <w:r>
              <w:rPr>
                <w:sz w:val="22"/>
                <w:szCs w:val="22"/>
                <w:lang w:val="en-US"/>
              </w:rPr>
              <w:t>TOCO</w:t>
            </w:r>
            <w:r>
              <w:rPr>
                <w:sz w:val="22"/>
                <w:szCs w:val="22"/>
              </w:rPr>
              <w:t xml:space="preserve">-датч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, предъявляемые к мониторин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Исслед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с 30  нед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апазон контролируемой частоты сердечных сокращении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-240 уд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ксимальное время исследования</w:t>
            </w:r>
            <w:r>
              <w:rPr>
                <w:sz w:val="22"/>
                <w:szCs w:val="22"/>
              </w:rPr>
              <w:t xml:space="preserve">  40 мин, с возможностью продления до 9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риодичность автоматических измерений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минут (с возможностью продления до 90 ми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поправка на со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уковое воспроизведение сердцебиения пл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варительная компьютерная оценка состояния пл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ческая регистрация сократительной активности мат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измерения Ч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 60-240 уд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измерения Ч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хуже 1 уд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нестрессового теста с полным (100%) автоматическим расчетом показателей сердечной деятельности плода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альный ритм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ах частоты сердечных сокращений (ЧСС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количество акцелераций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амплитуда акцелерац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количество быстрых/медленных децелераций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макс. амплитуда медленных децелерац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кол-во движен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индекс реактивности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компьютерная поправка на сон плода (автоматическое устранение эффекта влияния сна плода на конечный результат)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предварительная компьютерная оценка состояния пл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ритма сердечных сокращений и определение состояния плода, основанное на алгоритме вычисления интегрального диагностического показателя состояния плода (ПСП) (4-х бальная шкал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 интегрального диагностического ПСП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-1.0-здоровый пл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-2.0-начальные проявления нарушения пл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3.0-выраженное внутриутробное страдание пл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-4.0-резко выраженное нарушение состояние пл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регистрации родовой активности (количество схваток, продолжительность маточного цикла, регулярность родовой деятельности и изменение базального тонус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Установления факта регистрации частоты сердечных сокращений с аорты женщины в случае внутриутробной гибели пл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ческое вычисление  коэффициента Apgar в условных единицах и вычисление основных диагностических показателей в родах (10-ти бальная шкал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 и визуальный контроль эхосигнала для оптимальной установки ультразвукового да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 шевелений пл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атическая  (без маркера событ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двух пациенток в предродовом периоде одновреме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, предъявляемые к Архивированию да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данных о пациентке и клинической аннотации с отражением их на печати в текущем масштабе врем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граниченное по времени и количеству исследований сохранение полученной информации  и её воспроизведение в любой момент 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ключение к компьютерным сетям для расширения возможностей прибора при проведении исследовательских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, предъявляемые к программному обеспеч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усифицированное программное обеспечение и интуитивный интерфейс для упрощения работы вра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помощ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онная версия для ускоренного обучения вра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ехнически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Габариты прибора не более (мм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x295x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сса</w:t>
            </w:r>
            <w:r>
              <w:rPr>
                <w:spacing w:val="-3"/>
                <w:sz w:val="22"/>
                <w:szCs w:val="22"/>
              </w:rPr>
              <w:t xml:space="preserve"> не более,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пряжение питания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требляемая мощность, не более (В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безопас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защиты от поражения электрическим то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ласс по ГОСТ Р 50267.0-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 (стандартная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Единый блок: медицинский блок, объединенный с вычислительным блоком - компьютером типа “ноутбук”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лок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чик У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чик ТО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тевой каб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ень крепления да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лакон с г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уководство по эксплуатации на русском языке (наличие при постав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пление для да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тационарного и переносного при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ремонтопригодность, ресурс работы не менее 10 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 с момента пуска в эксплуатацию не менее 12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/>
            </w:pPr>
            <w:r>
              <w:rPr>
                <w:sz w:val="22"/>
                <w:szCs w:val="22"/>
              </w:rPr>
              <w:t>Монтаж и пуско-наладка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медицинского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не более 5 календарных дня с момента заключения контр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товара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, не ра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" w:before="0" w:after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1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56:00Z</dcterms:created>
  <dc:creator>ump15</dc:creator>
  <dc:description/>
  <cp:keywords/>
  <dc:language>en-US</dc:language>
  <cp:lastModifiedBy>User</cp:lastModifiedBy>
  <cp:lastPrinted>2010-03-25T09:53:00Z</cp:lastPrinted>
  <dcterms:modified xsi:type="dcterms:W3CDTF">2010-08-03T06:59:00Z</dcterms:modified>
  <cp:revision>18</cp:revision>
  <dc:subject/>
  <dc:title>СОГЛАСОВАНО</dc:title>
</cp:coreProperties>
</file>