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 2010 года № 1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Микроконвексного датчика для ультразвукового сканера Logiq Book XP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6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 Писарева, 5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по родовым сертификата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конвексный  датчик для ультразвукового портативного сканера Loogiq Book XP в соответствии с техническим заданием (Приложение 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соответствовать государственным стандартам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исарева, 5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и ввода в эксплуатацию не более 5 (пяти)  дней с момента заключения контракта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лжна быть указана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000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>
          <w:trHeight w:val="763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 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90 (девяноста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,, акта сдачи-приемки товара, акта ввода оборудования в эксплуатацию.</w:t>
            </w:r>
          </w:p>
        </w:tc>
      </w:tr>
      <w:tr>
        <w:trPr>
          <w:trHeight w:val="45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. Техническое задание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лавный врач МУЗ МСЧ №                                                                    Колодкин С.В.  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21:00Z</dcterms:created>
  <dc:creator>User</dc:creator>
  <dc:description/>
  <cp:keywords/>
  <dc:language>en-US</dc:language>
  <cp:lastModifiedBy>User</cp:lastModifiedBy>
  <cp:lastPrinted>2010-04-28T14:14:00Z</cp:lastPrinted>
  <dcterms:modified xsi:type="dcterms:W3CDTF">2010-08-03T04:36:00Z</dcterms:modified>
  <cp:revision>21</cp:revision>
  <dc:subject/>
  <dc:title/>
</cp:coreProperties>
</file>