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 августа  2010 года  № 14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1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икроконвексный датчик для ультразвукового сканера </w:t>
      </w:r>
      <w:r>
        <w:rPr>
          <w:b/>
          <w:sz w:val="24"/>
          <w:szCs w:val="24"/>
          <w:lang w:val="en-US"/>
        </w:rPr>
        <w:t>Logiq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Book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XP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8"/>
        <w:gridCol w:w="2393"/>
        <w:gridCol w:w="2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параметры и услов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конвексный датч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 для исследования брюшной полости и сердца у детей и новорожден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ный диапазон, не мен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–11 МГ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лементов, не мен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, не мен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 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ус сканирующей поверхности, не бол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нтийные обязательства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, пуско-налад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не более 5 дней с момента подписания муниципального контра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и не менее 12 месяцев с момента ввода в эксплуатаци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 не ранее 2010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3-15T09:23:00Z</cp:lastPrinted>
  <dcterms:modified xsi:type="dcterms:W3CDTF">2010-08-02T10:01:00Z</dcterms:modified>
  <cp:revision>34</cp:revision>
  <dc:subject/>
  <dc:title>СОГЛАСОВАНО</dc:title>
</cp:coreProperties>
</file>