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извещению о проведении запроса котировок № 47 от 03.08.2010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055"/>
        <w:gridCol w:w="4344"/>
        <w:gridCol w:w="723"/>
        <w:gridCol w:w="732"/>
        <w:gridCol w:w="1037"/>
        <w:gridCol w:w="1248"/>
      </w:tblGrid>
      <w:tr>
        <w:trPr>
          <w:trHeight w:val="5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ие характеристики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за ед., руб.</w:t>
            </w:r>
          </w:p>
        </w:tc>
        <w:tc>
          <w:tcPr>
            <w:tcW w:w="1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3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Т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етический метод согласно рекомендации IFCC без активации пиридоксальфосфатом для количественного определения активности АЛТ в сыворотке и плазме крови. Линейность: до 280 Е/л. Длина волны: 340 нм. Процедура двухреагентная; однореагентная (с рабочим реагентом). Стабильность: после вскрытия флаконов - до срока годности; рабочего реагента - 4 недели при 2 - 8 °С, 5 дней при 15 - 25 °С. Упаковка: 4х200 мл; 4х50 мл. Кол-во анализов: 2000. Состав набора: Буфер Субстра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СТ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етический метод согласно рекомендации IFCC без активации пиридоксальфосфатом для количественного определения активности АСТ в сыворотке и плазме крови. Линейность: до 280 Е/л. Длина волны: 340 нм. Процедура двухреагентная; однореагентная (с рабочим реагентом). Стабильность: после вскрытия флаконов - до срока годности; рабочего реагента - 4 недели при 2 - 8 °С, 5 дней при 15 - 25 °С. Упаковка: 4х200 мл; 4х50 мл. Кол-во анализов: 2000. Состав набора: Буфер Субстра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ГТ-Гамма-глутамилтрансфераза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 колориметрический, кинетический Szasz/Persijn </w:t>
              <w:br/>
              <w:t>БИРЕАКТИВ (рабочая смесь сохраняет свою стабильность</w:t>
              <w:br/>
              <w:t>в течение 4 недель при 2–8°C) Линейность до 1200 Е/л</w:t>
              <w:br/>
              <w:t>405 (400–420) нм. 125 мл (5×20 мл+1×25 мл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-Амилаза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 определений (при объеме пробы 2,01 мл). Определение активности α-амилазы в биологических жидкостях энзиматическим колориметрическим методом "по конечной точке". ИССЛЕДУЕМЫЙ МАТЕРИАЛ: Сыворотка (плазма) крови (без цитрата, оксалата, фторида, ЭДТА), моча.  СОСТАВ НАБОРА: HEPES - 100 ммоль/л; NaCl - 50 ммоль/л; MgCl2 - 10 ммоль/л; α-глюкозидаза - 2500 U/л. РЕАГЕНТ № 2 – СУБСТРАТ. EPS - 5 ммоль/л. РЕАГЕНТ № 3 - STOP-реагент. Линейность – отклонение не более 5 % в диапазоне до 500 U/л. Коэффициент вариации - не более 5 %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использованием хромазурола Б (ХЗБ) для количественного определения концентрации железа сыворотке и плазме крови. В состав набора входит липид-просветляющий фактор (АЛФ). Линейность: до 90 мкмоль/л. Длина волны: 623 (620-630) нм. Состав набора: Монореагент Стандарт. Упаковка: 2х100 мл. Кол-во анализов: 400 анализов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СС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реагентов для определения общей и свободной железосвязывающей способности в сыворотке и плазме крови. Длина волны: 620-630 нм. Стабильность: после вскрытия флаконов - до срока годности. Упаковка: 1х100 мл; 2х25 мг. Кол-во анализов: 200. Состав набора: Два реагент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ний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с ксилидиловым синим, колориметрический Конечная точка МОНОРЕАКТИВ. Содержит добавки, которые избавляют от влияния жиров. Линейность до 5 мг/дл. Стабильность калибровки –  4 недели. Стандарт 2,0 мг/дл (0,82 ммоль/л) 520 (500–550) нм, Hg 546 нм, 628 (570–650) нм, Hg 623 нм. Объем: 125 мл (5×25 мл+1×3 мл стандарт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й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х 50 мл. Определение концентрации калия турбидиметрическим методом, без депротеинизации. Исследуемый материал: свежая сыворотка или плазма крови без следов гемолиза. Состав набора: РЕАГЕНТ №1 – МОНОРЕАГЕНТ. NaOH – 500 ммоль/л. Тетрафенилборат – 260 ммоль/л. Детергенты, стабилизаторы. РЕАГЕНТ №2 – КАЛИБРАТОР. Калий – 5,0 ммоль/л. Линейность – отклонение не более 10 % в диапазоне концентраций 2-10 ммоль/л. Чувствительность – не более 1,0 ммоль/л. Коэффициент вариации – не более 10 %. Время проведения анализа – 5 минут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4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й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х10 мл. Набор реагентов для определения концентрации натрия в сыворотке крови энзиматическим колориметрическим методом. СОСТАВ НАБОРА: РЕАГЕНТ №1 – БУФЕР. Трис 300 ммоль/л; Криптанд 8,4 ммоль/л; Активаторы, хелаторы. РЕАГЕНТ №2 – СТАРТОВЫЙ РЕАГЕНТ. ONPG 1,5 ммоль/л. РЕАГЕНТ №3 – ЛИОФИЛИЗАТ. Β-галактозидаза 0,8 KU/л. РЕАГЕНТ №4 – КАЛИБРАТОР. Натрий хлористый 150 ммоль/л. РЕАГЕНТ №5 – STOP-РЕАГЕНТ. Гуанидин гидрохлорид 2,25 моль/л. Линейность – отклонение не более 7% в диапазоне концентраций 110-160 ммоль/л. Чувствительность – не более 100 ммоль/л. Время проведения анализа: «по конечной точке» – 17 мин., методом двухточечной псевдокинетики – 3,5 мин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юкоза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юкозооксидазный метод на 500 определений, набор глюкозы 10мМ-5мл. Таблетированная буферно-субстратная смесь №5; таблетированная ферментная смесь № 3; стандарт глюкозы № 1; таблетированная антикоагуляционная смесь № 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атинкиназа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етод кинетический, УФ, рекомендуемый IFCC*/DGKC** </w:t>
              <w:br/>
              <w:t>БИРЕАКТИВ Линейность до 2000 Е/л 340 нм, Hg 365 нм, Hg 334 нм. 125 мл (5х20 мл+1х25 мл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ктатдегидрогеназа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, рекомендуемый DGKС, УФ, кинетический БИРЕАКТИВ</w:t>
              <w:br/>
              <w:t>Линейность до 700 Е/л 340 нм, Hg 365 нм, Hg 334 нм. 125 мл (Р1 5х20 мл + Р2 1х25 мл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га для анализатора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 х 20 х 1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лон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окраски ретикулоцитов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риллиантовый, 1фл. х 50 мл, крезиловый синий, 1000 опред., на стекл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 для ФЭК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емоглобин (3 уровня): 70, 120, 160 г/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лестерин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концентрации холестерина энзиматическим колориметрическим методом. ИССЛЕДУЕМЫЙ МАТЕРИАЛ: Сыворотка или плазма крови. СОСТАВ НАБОРА: Фосфатный буфер - 100 ммоль/л; Фенол - 20 ммоль/л; Холестеролэстераза - 400 U/л; Холестеролоксидаза - 250 U/л; POD - 500 U/л; Хромогены; Активаторы; Стабилизаторы; Холестерин - 5,17 ммоль/л (200 мг/100 мл). Линейность в диапазоне концентраций 0,5-25,8 ммоль/л. Чувствительность - не более 0,3 ммоль/л/ Рабочий реагент 500 мл (2х250 мл)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для оценки протромбинового времени свертывания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ойства реагента: позволяет определять два показателя (протромбиновое время и фибриноген) по одному тесту, обладает улучшенной чувствительностью к фактору VII, нечувствителен к гепарину в концентрации 1,0 Ед/мл. Упаковка: Лиофилизированный рекомбинантный человеческий тканевой фактор, связанный с высокоочищенными синтетическими фосфолипидами: 5 фл х 20 мл. Дилюент для рекомбипластина - 5 фл. Объем: 900 мл. Стабильность после разведения t 2-8 ºС - 10 дней; при комнатной t - 5 дней. МИЧ = 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ор для качественного определения в плазме крови растворимых фибрин-мономерных комплексов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 1. Орто-фенантролина гидрохлорид, 70 мг - 2 фл. 2. Контроль-минус - 1 фл. 3. Контроль-плюс - 1 фл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определения активированного парциального (частичного) тромбопластинового времени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 1. Кефалин (лиофильно высушенный фосфолипидный компонент) - 2 фл. 2. Каолин (концентрированная суспензия 200:1 в дистилированной воде), 1 мл - 1 фл. 3. Буфер трис-HCl (концентрированный 20:1 раствор, 1 М), 10 мл - 1 фл. 4. Кальция хлорид (концентрированный 20:1 раствор, 0,5 М) - 10 мл - 1 фл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еагент для определения МНО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тромбированного времени, X, V, VII, II факторов. 300 тестов; 6 х 5 м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бор для электрофореза белка на комплексе "Астра"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АВ НАБОРА: 1. Буферный раствор, 4-кратный концентрат - 2х125 мл. 2. Краситель (Амидо черный 10 Б или Пунцовый С) 125 мл. 3. Контрольная сыворотка, лиофилизированная 1 фл. Растворитель 2 м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мбрана для электрофореза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х140, 50 шт./уп.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материал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утинного контроля качества на основе бычьей сыворотки с аттестованными значениями параметров в области нормы. Упаковка: 6 х 5 м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рольный материал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рутинного контроля качества на основе бычьей сыворотки с аттестованными значениями параметров в области патологии. Упаковка: 6 х 5 мл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клональная агглютинирующая тест-сыворотка из надосадочных жидкостей клеточных культур из клеточных культур гетерогибридомы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клон 6F9). Реагент стабилен по рабочим показателям  на протяжении всего срока годности. Агглютинация наступает в течение первых нескольки секунд. Высокий титр антител. 1 флакон (10 мл) = 200 тестов; 10 фл в набор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клональная агглютинирующая тест-сыворотка из надосадочных жидкостей клеточных культур из клеточных культур гетерогибридомы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клон 5E10). Реагент стабилен по рабочим показателям  на протяжении всего срока годности. Агглютинация наступает в течение первых нескольки секунд. Высокий титр антител. 1 флакон (10 мл) = 200 тестов; 10 фл в набор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оклональная агглютинирующая тест-сыворотка из надосадочных жидкостей клеточных культур из клеточных культур гетерогибридомы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клон Rum ms 56) Ig M. Реагент стабилен по рабочим показателям  на протяжении всего срока годности. Агглютинация наступает в течение первых нескольки секунд. Высокий титр антител. 1 флакон (10 мл) = 200 тестов; 10 фл в наборе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б.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трий хлористый</w:t>
            </w:r>
          </w:p>
        </w:tc>
        <w:tc>
          <w:tcPr>
            <w:tcW w:w="4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танция, квалификация: ч.д.а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  <w:t>_______________________                                         ___________________________                            ___________________________</w:t>
      </w:r>
    </w:p>
    <w:p>
      <w:pPr>
        <w:pStyle w:val="Normal"/>
        <w:shd w:fill="FFFFFF" w:val="clear"/>
        <w:tabs>
          <w:tab w:val="clear" w:pos="708"/>
          <w:tab w:val="left" w:pos="4193" w:leader="none"/>
          <w:tab w:val="left" w:pos="7646" w:leader="none"/>
        </w:tabs>
        <w:spacing w:lineRule="exact" w:line="281"/>
        <w:ind w:right="29" w:hanging="0"/>
        <w:rPr/>
      </w:pPr>
      <w:r>
        <w:rPr>
          <w:spacing w:val="-10"/>
        </w:rPr>
        <w:t>(должность) м.п.</w:t>
        <w:tab/>
        <w:t>(подпись)</w:t>
        <w:tab/>
        <w:t>(расшифровка)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7:41:00Z</dcterms:created>
  <dc:creator>Орлова ТМ</dc:creator>
  <dc:description/>
  <cp:keywords/>
  <dc:language>en-US</dc:language>
  <cp:lastModifiedBy>1</cp:lastModifiedBy>
  <cp:lastPrinted>2009-08-18T11:41:00Z</cp:lastPrinted>
  <dcterms:modified xsi:type="dcterms:W3CDTF">2010-08-02T03:24:00Z</dcterms:modified>
  <cp:revision>33</cp:revision>
  <dc:subject/>
  <dc:title>Приложение № 2</dc:title>
</cp:coreProperties>
</file>