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ИЗВЕЩЕНИЕ </w:t>
      </w:r>
      <w:r>
        <w:rPr>
          <w:rFonts w:cs="Times New Roman" w:ascii="Times New Roman" w:hAnsi="Times New Roman"/>
          <w:b/>
          <w:szCs w:val="24"/>
        </w:rPr>
        <w:t xml:space="preserve">№ 23 от «03» августа 2010 год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о проведении запроса котировок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>на выполнение работ по текущему ремонту асфальтового покрытия</w:t>
      </w:r>
      <w:r>
        <w:rPr>
          <w:rFonts w:cs="Times New Roman CYR" w:ascii="Times New Roman CYR" w:hAnsi="Times New Roman CYR"/>
          <w:bCs/>
        </w:rPr>
        <w:t xml:space="preserve"> </w:t>
      </w:r>
      <w:r>
        <w:rPr>
          <w:rFonts w:cs="Times New Roman CYR" w:ascii="Times New Roman CYR" w:hAnsi="Times New Roman CYR"/>
          <w:bCs/>
          <w:sz w:val="24"/>
          <w:szCs w:val="24"/>
        </w:rPr>
        <w:t>на подходах к подъездам домов по ул. Власова, 21, 23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tbl>
      <w:tblPr>
        <w:tblW w:w="107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954"/>
      </w:tblGrid>
      <w:tr>
        <w:trPr/>
        <w:tc>
          <w:tcPr>
            <w:tcW w:w="48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муниципального заказчика</w:t>
            </w:r>
          </w:p>
        </w:tc>
        <w:tc>
          <w:tcPr>
            <w:tcW w:w="59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17"/>
              <w:rPr>
                <w:rFonts w:ascii="Times New Roman" w:hAnsi="Times New Roman" w:cs="Times New Roman"/>
                <w:b/>
                <w:b/>
                <w:bCs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МБУ «Благоустройство Индустриального района»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14066, г. Пермь, ул. Стахановская, 51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рес электронной почты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bu_blagindus@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ru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нтактный телефон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342) 2-277-5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точник финансирова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 города Перми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и объем выполняемых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казаны в Техническом задании (Приложение № 1).</w:t>
            </w:r>
          </w:p>
        </w:tc>
      </w:tr>
      <w:tr>
        <w:trPr>
          <w:trHeight w:val="320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ул. Власова, 21, 23</w:t>
            </w:r>
          </w:p>
        </w:tc>
      </w:tr>
      <w:tr>
        <w:trPr>
          <w:trHeight w:val="406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и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jc w:val="both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заключения муниципального контракта по 31 августа 2010 год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аксимальная цена контрак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14,19 рублей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ведения о включенн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(невключенных) в цену работ расходах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контракта включает в себя полную стоимость  работ, </w:t>
            </w:r>
            <w:r>
              <w:rPr>
                <w:spacing w:val="-2"/>
                <w:sz w:val="24"/>
                <w:szCs w:val="24"/>
              </w:rPr>
              <w:t xml:space="preserve">все обязательные платежи, </w:t>
            </w:r>
            <w:r>
              <w:rPr>
                <w:spacing w:val="-4"/>
                <w:sz w:val="24"/>
                <w:szCs w:val="24"/>
              </w:rPr>
              <w:t xml:space="preserve">налоги и сборы, подлежащие выплате, </w:t>
            </w:r>
            <w:r>
              <w:rPr>
                <w:spacing w:val="-3"/>
                <w:sz w:val="24"/>
                <w:szCs w:val="24"/>
              </w:rPr>
      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 условия оплаты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 (форма КС-2),  справки о стоимости выполненных работ (форма КС-3) и на основании предоставленной Заказчику счет-фактуры.</w:t>
            </w:r>
          </w:p>
        </w:tc>
      </w:tr>
      <w:tr>
        <w:trPr>
          <w:trHeight w:val="1367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х подачи, в том числе дата и время окончания срока подачи котировочных зая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Котировочные заявки подаются до 10 часов 00 минут (время местное) «10» августа 2010 года по адресу: 614066, г. Пермь, ул. Стахановская, 51, 3 этаж, каб. № 3 (сметно-договорной отдел)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и принимаются в рабочие дни с 9.00 до 18.00 (в пятницу до 17.00), обеденный перерыв с 13.00 до 14.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Форма котировочной заявки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тировочная заявка подае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ребования к участникам размеще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рок подписания победителем в проведении запроса котировок муниципального контракта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позднее чем через 8 дней со дня подписания указанного протокола.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4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иректор                                                                                                       Полыгалов А.С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8">
    <w:name w:val="Стиль Знак Знак Знак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07-01T09:58:00Z</cp:lastPrinted>
  <dcterms:modified xsi:type="dcterms:W3CDTF">2010-08-02T10:42:00Z</dcterms:modified>
  <cp:revision>120</cp:revision>
  <dc:subject/>
  <dc:title/>
</cp:coreProperties>
</file>