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/>
        <w:t xml:space="preserve"> </w:t>
      </w:r>
      <w:r>
        <w:rPr>
          <w:rFonts w:cs="Times New Roman CYR" w:ascii="Times New Roman CYR" w:hAnsi="Times New Roman CYR"/>
          <w:bCs/>
        </w:rPr>
        <w:t>Приложение № 2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23 от « 03 » августа 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ыполнение работ по текущему ремонту асфальтового покрытия</w:t>
            </w:r>
            <w:r>
              <w:rPr>
                <w:b/>
                <w:spacing w:val="-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на подходах к подъездам домов по ул. Власова, 21, 23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23 от « 03 » августа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включает в себя полную стоимость 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се обязательные платежи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логи и сборы, подлежащие выплате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ыполнение работ по текущему ремонту асфальтового покрытия</w:t>
            </w:r>
            <w:r>
              <w:rPr>
                <w:b/>
                <w:spacing w:val="-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на подходах к подъездам домов по ул. Власова, 21, 23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23 от « 03 » августа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включает в себя полную стоимость 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се обязательные платежи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логи и сборы, подлежащие выплате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sz w:val="24"/>
          <w:szCs w:val="24"/>
        </w:rPr>
        <w:t>_________________</w:t>
        <w:tab/>
        <w:tab/>
        <w:t xml:space="preserve">                     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М.П.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5-04T10:59:00Z</cp:lastPrinted>
  <dcterms:modified xsi:type="dcterms:W3CDTF">2010-08-02T07:57:00Z</dcterms:modified>
  <cp:revision>103</cp:revision>
  <dc:subject/>
  <dc:title/>
</cp:coreProperties>
</file>