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24 от «03» августа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на выполнение работ по текущему ремонту асфальтового покрытия внутридомовой территории по ул. Леонова, 66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320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ул. Леонова, 66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по 31 августа 2010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960,00 руб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 включает в себя полную стоимость  работ, </w:t>
            </w:r>
            <w:r>
              <w:rPr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 (форма КС-2),  справки о стоимости выполненных работ (форма КС-3) и на основании предоставленной Заказчику счет-фактуры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10» августа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8-02T16:43:00Z</cp:lastPrinted>
  <dcterms:modified xsi:type="dcterms:W3CDTF">2010-08-02T10:44:00Z</dcterms:modified>
  <cp:revision>120</cp:revision>
  <dc:subject/>
  <dc:title/>
</cp:coreProperties>
</file>