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22</w:t>
      </w:r>
      <w:r>
        <w:rPr>
          <w:b/>
          <w:sz w:val="26"/>
          <w:szCs w:val="26"/>
          <w:lang w:val="en-US"/>
        </w:rPr>
        <w:t>9</w:t>
      </w:r>
      <w:r>
        <w:rPr>
          <w:b/>
          <w:sz w:val="26"/>
          <w:szCs w:val="26"/>
        </w:rPr>
        <w:t xml:space="preserve">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благоустройству придомовых территорий включающее в себя асфальтирование дворовых проездов и тротуаров, установку ограждения газонов в рамках реализации ГЦП «Развитие городских микрорайонов на 2006-2010 годы» п. 31.3.1 (согласно приложению № 3 программных мероприятий 2010 года) ул. 1-я Красноармейская, 52, 56-а, ул. Механошина, 10, ул. Краснофлотская, 30а, ул. Куйбышева, 55, ул. Г.Успенского, 4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3» августа 2010 года</w:t>
        <w:br/>
        <w:t xml:space="preserve">   13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благоустройству придомовых территорий включающее в себя асфальтирование дворовых проездов и тротуаров, установку ограждения газонов в рамках реализации ГЦП «Развитие городских микрорайонов на 2006-2010 годы» п. 31.3.1 (согласно приложению № 3 программных мероприятий 2010 года) ул. 1-я Красноармейская, 52, 56-а, ул. Механошина, 10, ул. Краснофлотская, 30а, ул. Куйбышева, 55, ул. Г.Успенского, 4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/>
      </w:pPr>
      <w:r>
        <w:rPr/>
        <w:t>Выполнение работ по благоустройству придомовых территорий включающее в себя асфальтирование дворовых проездов и тротуаров, установку ограждения газонов в рамках реализации ГЦП «Развитие городских микрорайонов на 2006-2010 годы» п. 31.3.1 (согласно приложению № 3 программных мероприятий 2010 года) ул. 1-я Красноармейская, 52, 56-а, ул. Механошина, 10, ул. Краснофлотская, 30а, ул. Куйбышева, 55, ул. Г.Успенского, 4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/>
        <w:t>700 000 рублей 00 копеек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Пермь,  ул. Коломенская, 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Артель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Карпинского, 3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пецдор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г. Пермь, ул. Веселая, 1 офис 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тройтехмонтаж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. Пермь, ул. Полины Осипенко, 59 офис 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ЭксКом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Казахская, 7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</w:t>
            </w:r>
            <w:r>
              <w:rPr>
                <w:sz w:val="20"/>
                <w:szCs w:val="18"/>
              </w:rPr>
              <w:t>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</w:t>
            </w:r>
            <w:r>
              <w:rPr>
                <w:sz w:val="20"/>
                <w:szCs w:val="18"/>
              </w:rPr>
              <w:t>Встречная, 35а оф.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Ревер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. Пермь, ул. Малкова, 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Артель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Спецдор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тройтехмонтаж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ЭксКом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Ревер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0:36:00Z</dcterms:created>
  <dc:creator>ump15</dc:creator>
  <dc:description/>
  <cp:keywords/>
  <dc:language>en-US</dc:language>
  <cp:lastModifiedBy>ump18</cp:lastModifiedBy>
  <cp:lastPrinted>2010-08-03T14:06:00Z</cp:lastPrinted>
  <dcterms:modified xsi:type="dcterms:W3CDTF">2010-08-03T10:06:00Z</dcterms:modified>
  <cp:revision>4</cp:revision>
  <dc:subject/>
  <dc:title>ПРОТОКОЛ № 01/03-07</dc:title>
</cp:coreProperties>
</file>