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10А/4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участие в открытом аукционе</w:t>
      </w:r>
    </w:p>
    <w:p>
      <w:pPr>
        <w:pStyle w:val="TextBody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право заключить муниципальный контракт «Н</w:t>
      </w:r>
      <w:r>
        <w:rPr>
          <w:color w:val="000000"/>
          <w:sz w:val="28"/>
          <w:szCs w:val="28"/>
        </w:rPr>
        <w:t>а выполнение проектно-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«02» авгус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68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«На право заключить муниципальный контракт «Н</w:t>
      </w:r>
      <w:r>
        <w:rPr>
          <w:color w:val="000000"/>
        </w:rPr>
        <w:t>а выполнение проектно-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лена Константи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6» июля 2010 года (Протокол рассмотрения заявок на участие в открытом аукционе № 220А/4/1 от «26» июл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по Лоту № 1: 932 326,64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46 616,33руб.</w:t>
      </w:r>
      <w:r>
        <w:rPr/>
        <w:t>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С-ПРОЕКТ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4046, г. Омск, ул. 5-я Линия, 157 А, оф. 24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4046, г. Омск, ул. 5-я Линия, 157 А, оф. 2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«ГНГ-Пермь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Петропавловская, 4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Петропавловская, 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12 ст.37 Федерального закона от 21.07.2005 № 94-ФЗ признать открытый аукцион в отношении Лота № 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 по Лоту № 2: 842 598,3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42 129,92руб.</w:t>
      </w:r>
      <w:r>
        <w:rPr/>
        <w:t>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б участниках открытого аукциона по Лоту № 2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С-ПРОЕКТ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4046, г. Омск, ул. 5-я Линия, 157 А, оф. 24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4046, г. Омск, ул. 5-я Линия, 157 А, оф. 2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«ГНГ-Пермь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Петропавловская, 4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Петропавловская, 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«ЭнергоПроект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ь, шоссе Космонавтов, 1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ь, шоссе Космонавтов,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12 ст.37 Федерального закона от 21.07.2005 № 94-ФЗ признать открытый аукцион в отношении Лота № 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по Лоту № 3: 1 189 660,6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</w:rPr>
        <w:t>59 483,03 руб.</w:t>
      </w:r>
      <w:r>
        <w:rPr/>
        <w:t>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ведения об участниках открытого аукциона по Лоту № 3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С-ПРОЕКТ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4046, г. Омск, ул. 5-я Линия, 157 А, оф. 24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4046, г. Омск, ул. 5-я Линия, 157 А, оф. 2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«ГНГ-Пермь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Петропавловская, 4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Петропавловская, 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«ЭнергоПроект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ь, шоссе Космонавтов, 1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Пермь, шоссе Космонавтов, 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явился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12 ст.37 Федерального закона от 21.07.2005 № 94-ФЗ признать открытый аукцион в отношении Лота № 3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овикова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08:00Z</dcterms:created>
  <dc:creator>ump15</dc:creator>
  <dc:description/>
  <cp:keywords/>
  <dc:language>en-US</dc:language>
  <cp:lastModifiedBy>опер5</cp:lastModifiedBy>
  <cp:lastPrinted>2009-11-19T13:25:00Z</cp:lastPrinted>
  <dcterms:modified xsi:type="dcterms:W3CDTF">2010-08-02T06:26:00Z</dcterms:modified>
  <cp:revision>10</cp:revision>
  <dc:subject/>
  <dc:title>ПРОТОКОЛ № 01/03-07</dc:title>
</cp:coreProperties>
</file>