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3.08.2010 № 15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наборов канцелярских принадлежностей для детей из семей, находящихся в социально опасном положении</w:t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03» августа 2010 года</w:t>
        <w:br/>
        <w:t xml:space="preserve">г. Пермь </w:t>
        <w:tab/>
        <w:tab/>
        <w:tab/>
        <w:tab/>
        <w:tab/>
        <w:tab/>
        <w:tab/>
        <w:tab/>
        <w:tab/>
        <w:tab/>
        <w:t>12 часов 3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ставка наборов канцелярских принадлежностей для детей из семей, находящихся в социально опасном положении.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Гречухина Ю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07.2010 № 16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30 000 (Триста тридцать тысяч) рублей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поставки товара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Отделы по работе с гражданами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рок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В течение 3 (трех) рабочих дней с момента заключения контракта, по адресам, указанным в Техническом задании в соответствии с графиком доставки, согласованным с Заказчиком в письменной форме за один рабочий день до дня поставки товар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на за товар включает в себя расходы по комплектации канцелярских наборов, расходы по погрузке, разгрузке и транспортировке до места доставки, с учетом налогов и других обязательных платежей, связанных с поставкой товара,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color w:val="000000"/>
              </w:rPr>
            </w:pPr>
            <w:r>
              <w:rPr/>
              <w:t>Оплата за поставленный товар осуществляется по безналичному расчету платежным  поручением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-фактуры, накладной унифицированной формы ТОРГ - 12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2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22"/>
        <w:gridCol w:w="1959"/>
        <w:gridCol w:w="1519"/>
        <w:gridCol w:w="2290"/>
        <w:gridCol w:w="1517"/>
        <w:gridCol w:w="1867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Посохина Татьяна Эдуардовн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п. Глинки, 3а-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848 руб. 60 коп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фис-Центр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3-я Водопроводная,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7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866" w:leader="none"/>
        </w:tabs>
        <w:ind w:left="85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ИП Посохину Татьяну Эдуардовну (г. Пермь, ул. Комп. Глинки, 3а-70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                290 848 руб. 60 коп</w:t>
      </w:r>
      <w:r>
        <w:rPr>
          <w:sz w:val="22"/>
          <w:szCs w:val="22"/>
        </w:rPr>
        <w:t xml:space="preserve">. </w:t>
      </w:r>
      <w:r>
        <w:rPr/>
        <w:t>(Двести девяносто тысяч восемьсот сорок восемь)</w:t>
      </w:r>
      <w:r>
        <w:rPr>
          <w:sz w:val="22"/>
          <w:szCs w:val="22"/>
        </w:rPr>
        <w:t xml:space="preserve"> </w:t>
      </w:r>
      <w:r>
        <w:rPr/>
        <w:t xml:space="preserve">рублей 60 копеек, котировочная заявка которой отвечает всем требованиям, установленным в извещении                        о проведении запроса котировок, и в которой указана наиболее низкая цена товаров, работ, услуг. </w:t>
      </w:r>
    </w:p>
    <w:p>
      <w:pPr>
        <w:pStyle w:val="Normal"/>
        <w:numPr>
          <w:ilvl w:val="1"/>
          <w:numId w:val="3"/>
        </w:numPr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ООО «Офис-Центр» (г. Пермь, ул. 3-я Водопроводная, 1) с ценой муниципального контракта 317 007 (Триста семнадцать тысяч семь) рублей.</w:t>
      </w:r>
    </w:p>
    <w:p>
      <w:pPr>
        <w:pStyle w:val="TextBody"/>
        <w:spacing w:lineRule="exact" w:line="240"/>
        <w:jc w:val="both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530"/>
        <w:gridCol w:w="341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41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Ю.А.Гречух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Тихон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И.В.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6-04T14:15:00Z</cp:lastPrinted>
  <dcterms:modified xsi:type="dcterms:W3CDTF">2010-08-03T06:30:00Z</dcterms:modified>
  <cp:revision>179</cp:revision>
  <dc:subject/>
  <dc:title>Протокол №785085/1</dc:title>
</cp:coreProperties>
</file>