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168А/2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строительство пирса   для организации противопожарного водоснабжения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 микрорайоне Соболи Свердловского района города Перми по ул. 5-й Соболинской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для МУ «Управление строительства города Перми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280" w:leader="none"/>
        </w:tabs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«03» августа 20</w:t>
        <w:softHyphen/>
        <w:t>10 года</w:t>
      </w:r>
    </w:p>
    <w:p>
      <w:pPr>
        <w:pStyle w:val="Normal"/>
        <w:tabs>
          <w:tab w:val="clear" w:pos="708"/>
          <w:tab w:val="left" w:pos="8280" w:leader="none"/>
        </w:tabs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3 часов 15 минут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</w:t>
      </w:r>
      <w:r>
        <w:rPr>
          <w:color w:val="000000"/>
          <w:sz w:val="22"/>
          <w:szCs w:val="22"/>
        </w:rPr>
        <w:t xml:space="preserve"> право заключить муниципальный контракт на строительство пирса   для организации противопожарного водоснабжения в микрорайоне Соболи Свердловского района города Перми по ул. 5-й Соболинской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11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3125"/>
      </w:tblGrid>
      <w:tr>
        <w:trPr>
          <w:trHeight w:val="107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350" w:leader="none"/>
                <w:tab w:val="left" w:pos="5070" w:leader="none"/>
              </w:tabs>
              <w:rPr/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Кириллова Ольга Ивановна                               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330" w:type="dxa"/>
            <w:tcBorders/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4290" w:leader="none"/>
                <w:tab w:val="left" w:pos="45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Члены комиссии                                                    Трофимов Дмитрий Алексеевич     </w:t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  <w:p>
            <w:pPr>
              <w:pStyle w:val="Style22"/>
              <w:tabs>
                <w:tab w:val="clear" w:pos="708"/>
                <w:tab w:val="left" w:pos="4485" w:leader="none"/>
                <w:tab w:val="left" w:pos="5355" w:leader="none"/>
                <w:tab w:val="left" w:pos="5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                         Чазова Елена Константиновна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Управление строительства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– И.Н.Черем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7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59-06-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 xml:space="preserve">право заключить муниципальный контракт </w:t>
      </w:r>
      <w:r>
        <w:rPr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>строительство пирса   для организации противопожарного водоснабжения в микрорайоне Соболи Свердловского района города Перми по ул. 5-й Соболинской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00 000,00 (один миллион сто тысяч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единственную заявку на участие в аукцион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3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Гаран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3-я Теплопроводная, 3 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 и признать участником аукциона  участника размещения заказа, подавшего заявку на участие в аукцион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78"/>
        <w:gridCol w:w="2268"/>
        <w:gridCol w:w="2977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зова Е.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___________________ О.И.Кирил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            ___________________   Д.А.Трофимов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              ____________________      Е.К.Чазова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7088" w:leader="none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/>
      </w:pPr>
      <w:r>
        <w:rPr>
          <w:sz w:val="22"/>
          <w:szCs w:val="22"/>
        </w:rPr>
        <w:t xml:space="preserve">Представитель заказчика                                    ____________________    А.А.Власова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30:00Z</dcterms:created>
  <dc:creator>НАТАША</dc:creator>
  <dc:description/>
  <cp:keywords/>
  <dc:language>en-US</dc:language>
  <cp:lastModifiedBy>опер1</cp:lastModifiedBy>
  <cp:lastPrinted>2010-08-03T14:54:00Z</cp:lastPrinted>
  <dcterms:modified xsi:type="dcterms:W3CDTF">2010-08-03T08:59:00Z</dcterms:modified>
  <cp:revision>16</cp:revision>
  <dc:subject/>
  <dc:title/>
</cp:coreProperties>
</file>