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2А/2/1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аукционе на право заключения муниципального контракта на </w:t>
      </w:r>
      <w:r>
        <w:rPr>
          <w:b/>
          <w:sz w:val="22"/>
          <w:szCs w:val="22"/>
        </w:rPr>
        <w:t>выполнение работ по текущему ремонту проезжей части дорог Кировского района г.Перми в 2010 году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3» августа 2010 года</w:t>
        <w:br/>
        <w:t xml:space="preserve">   11 часов 40 минут</w:t>
      </w:r>
    </w:p>
    <w:p>
      <w:pPr>
        <w:pStyle w:val="Normal"/>
        <w:ind w:left="84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</w:t>
      </w:r>
      <w:r>
        <w:rPr>
          <w:sz w:val="22"/>
          <w:szCs w:val="22"/>
        </w:rPr>
        <w:t>выполнение работ по текущему ремонту проезжей части дорог Кировского района г.Перми в 2010 год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Наименование – МБУ «Благоустройство Кировского района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лефон/факс</w:t>
      </w:r>
      <w:r>
        <w:rPr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Лот № 1 – </w:t>
      </w:r>
      <w:r>
        <w:rPr>
          <w:sz w:val="22"/>
          <w:szCs w:val="22"/>
        </w:rPr>
        <w:t>Выполнение работ по текущему ремонту проезжей части дороги по ул. Пензенской Кировского района г. Перми в 2010г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от № 2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Выполнение работ по текущему ремонту проезжей части дорог центральной части Кировского района г. Перми в 2010г.</w:t>
      </w:r>
    </w:p>
    <w:p>
      <w:pPr>
        <w:pStyle w:val="Normal"/>
        <w:ind w:right="-108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>Лот № 3 –</w:t>
      </w:r>
      <w:r>
        <w:rPr>
          <w:b/>
          <w:bCs/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Выполнение работ по текущему ремонту проезжей части дорог Кировского района г. Перми в 2010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TextBody"/>
        <w:spacing w:before="0" w:after="0"/>
        <w:rPr/>
      </w:pPr>
      <w:r>
        <w:rPr>
          <w:sz w:val="22"/>
          <w:szCs w:val="22"/>
        </w:rPr>
        <w:t>Лот № 1 –  1 097 379</w:t>
      </w:r>
      <w:r>
        <w:rPr>
          <w:vanish/>
          <w:sz w:val="22"/>
          <w:szCs w:val="22"/>
        </w:rPr>
        <w:t>___________________________________________________________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лей 29 копеек. </w:t>
      </w:r>
    </w:p>
    <w:p>
      <w:pPr>
        <w:pStyle w:val="TextBody"/>
        <w:spacing w:before="0" w:after="0"/>
        <w:ind w:right="-163" w:hanging="0"/>
        <w:rPr/>
      </w:pPr>
      <w:r>
        <w:rPr>
          <w:sz w:val="22"/>
          <w:szCs w:val="22"/>
        </w:rPr>
        <w:t>Лот № 2 –  5 022 827  рублей  10 копеек.</w:t>
      </w:r>
    </w:p>
    <w:p>
      <w:pPr>
        <w:pStyle w:val="Normal"/>
        <w:suppressAutoHyphens w:val="true"/>
        <w:ind w:right="-163" w:hanging="0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Лот № 3 –  3 879 328 </w:t>
      </w:r>
      <w:r>
        <w:rPr>
          <w:color w:val="000000"/>
          <w:sz w:val="22"/>
          <w:szCs w:val="22"/>
          <w:lang w:eastAsia="ar-SA"/>
        </w:rPr>
        <w:t>рублей 80 копеек.</w:t>
      </w:r>
    </w:p>
    <w:p>
      <w:pPr>
        <w:pStyle w:val="Normal"/>
        <w:jc w:val="both"/>
        <w:rPr>
          <w:color w:val="000000"/>
          <w:sz w:val="16"/>
          <w:szCs w:val="16"/>
          <w:lang w:eastAsia="ar-SA"/>
        </w:rPr>
      </w:pPr>
      <w:r>
        <w:rPr>
          <w:color w:val="000000"/>
          <w:sz w:val="16"/>
          <w:szCs w:val="16"/>
          <w:lang w:eastAsia="ar-SA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63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Пермь, ул.Ким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 Космонавта Беляева, 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Луначарского, 1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Ленина, 66, офис 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Газеты Звезда, 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 Встречная, 35а, оф. 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25, г.Пермь, ул. Коломенская, 6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17, г.Пермь, ул.Ким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 Космонавта Беляева, 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68, г.Пермь, ул.Луначарского, 1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Ленина, 66, офис 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 Пермь, ул. Революции, 3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Газеты Звезда, 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 Плю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Пушкарская, д. 51, оф.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 Встречная, 35а, оф. 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Альянс"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17, г.Пермь, ул.Ким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Большевистская, 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6, г.Пермь, ул. Космонавта Беляева, 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87, г.Пермь, ул. Малкова, 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9, г.Пермь, ул. Полины Осипенко, 59 офис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14, г.Пермь, ул. 1905 года, 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Ленина, 66, офис 3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строй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7, г. Пермь, ул. Революции, 3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Газеты Звезда, 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 3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сервис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77, г.Пермь, ул. Встречная, 35а, оф. 1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1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.  Отказать в допуске к участию в аукционе следующим участникам размещения заказа, подавшим заявки на участие в аукционе по лоту № 1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58"/>
        <w:gridCol w:w="1101"/>
        <w:gridCol w:w="1279"/>
        <w:gridCol w:w="3786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>Непредставление в составе заявки документа – копии Устава участника размещения заказа  (копия Устава представлена без изменений, внесенных в сведения о юридическом лице от 29.01.201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-монтаж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 – сведения о качестве работ (поданы на выполнение работ по лоту № 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: денежные средства в качестве обеспечения заявки на участие в аукционе не поступили на лицевой счет Заказчика до дня начала рассмотрения зая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2:</w:t>
      </w:r>
      <w:r>
        <w:rPr/>
        <w:t xml:space="preserve"> </w:t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284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2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58"/>
        <w:gridCol w:w="1101"/>
        <w:gridCol w:w="1279"/>
        <w:gridCol w:w="3786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наб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1 ст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/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rPr/>
            </w:pPr>
            <w:r>
              <w:rPr>
                <w:sz w:val="18"/>
                <w:szCs w:val="18"/>
              </w:rPr>
              <w:t>Непредставление в составе заявки документа – копии Устава участника размещения заказа  (копия Устава представлена без изменений, внесенных в сведения о юридическом лице от 29.01.2010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-монтаж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: денежные средства в качестве обеспечения заявки на участие в аукционе не поступили на лицевой счет Заказчика до дня начала рассмотрения зая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нусПлю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  <w:szCs w:val="22"/>
        </w:rPr>
        <w:t xml:space="preserve">5. 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 3: 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53"/>
        <w:gridCol w:w="1929"/>
        <w:gridCol w:w="1404"/>
      </w:tblGrid>
      <w:tr>
        <w:trPr>
          <w:trHeight w:val="1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 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Отказать в допуске к участию в аукционе следующим участникам размещения заказа, подавшим заявки на участие в аукционе по лоту № 3: </w:t>
      </w:r>
    </w:p>
    <w:p>
      <w:pPr>
        <w:pStyle w:val="Normal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540"/>
        <w:gridCol w:w="1658"/>
        <w:gridCol w:w="1101"/>
        <w:gridCol w:w="1279"/>
        <w:gridCol w:w="3786"/>
        <w:gridCol w:w="1417"/>
        <w:gridCol w:w="709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-ного закона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Альян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ПК Астрон-Комфор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-монтаж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ектор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вродор-строй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птимаСтройКомплект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СК Пермпром-сервис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явка не соответствует требованиям документации: денежные средства в качестве обеспечения заявки на участие в аукционе не поступили на лицевой счет Заказчика до дня начала рассмотрения заяв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ТехДор-Групп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.4.ч.1 ст.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IV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аукционной документации – сведения о качестве работ не соответствуют техническому заданию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 Трофимов Д.А.</w:t>
            </w:r>
          </w:p>
          <w:p>
            <w:pPr>
              <w:pStyle w:val="Normal"/>
              <w:ind w:right="-8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Cs/>
        </w:rPr>
        <w:t>Признать открытый аукцион по лотам № 1,2,3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 в связи с допуском к участию в открытом аукционе только одного участника размещения заказа и рекомендовать заказчику действовать в соответствии с закнодательством.</w:t>
      </w:r>
    </w:p>
    <w:p>
      <w:pPr>
        <w:pStyle w:val="Normal"/>
        <w:ind w:left="-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7:26:00Z</dcterms:created>
  <dc:creator>ump15</dc:creator>
  <dc:description/>
  <cp:keywords/>
  <dc:language>en-US</dc:language>
  <cp:lastModifiedBy>опер4</cp:lastModifiedBy>
  <cp:lastPrinted>2010-08-03T15:07:00Z</cp:lastPrinted>
  <dcterms:modified xsi:type="dcterms:W3CDTF">2010-08-03T11:08:00Z</dcterms:modified>
  <cp:revision>65</cp:revision>
  <dc:subject/>
  <dc:title>ПРОТОКОЛ № 01/03-07</dc:title>
</cp:coreProperties>
</file>