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7К/4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Cs/>
          <w:caps w:val="false"/>
          <w:smallCaps w:val="false"/>
          <w:sz w:val="24"/>
          <w:szCs w:val="24"/>
        </w:rPr>
        <w:t xml:space="preserve">выполнение научно-исследовательской работ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«Разработка программы развития образования города Перми до 2015</w:t>
      </w:r>
      <w:r>
        <w:rPr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года»</w:t>
      </w:r>
    </w:p>
    <w:p>
      <w:pPr>
        <w:pStyle w:val="TextBody"/>
        <w:ind w:firstLine="200"/>
        <w:rPr>
          <w:b/>
          <w:b/>
          <w:i/>
          <w:i/>
          <w:color w:val="000000"/>
        </w:rPr>
      </w:pPr>
      <w:r>
        <w:rPr>
          <w:b/>
          <w:bCs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.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 xml:space="preserve">       «03» августа 2010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16 часов 30 минут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 xml:space="preserve">по видам товаров, работ и услуг №4 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>
          <w:bCs/>
          <w:szCs w:val="24"/>
        </w:rPr>
        <w:t xml:space="preserve">выполнение научно-исследовательской работы </w:t>
      </w:r>
      <w:r>
        <w:rPr>
          <w:szCs w:val="24"/>
        </w:rPr>
        <w:t>«Разработка программы развития образования города Перми до 2015 года»</w:t>
      </w:r>
      <w:r>
        <w:rPr>
          <w:b/>
          <w:bCs/>
          <w:sz w:val="22"/>
          <w:szCs w:val="22"/>
        </w:rPr>
        <w:t>.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Наименование – </w:t>
      </w: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инина Алыя Валер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 xml:space="preserve">614036 г. Пермь, </w:t>
      </w:r>
      <w:r>
        <w:rPr>
          <w:sz w:val="22"/>
          <w:szCs w:val="22"/>
        </w:rPr>
        <w:t>ул. Нефтяников, 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2616 86, 226186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13.45 «26» июля 2010г. (Протокол вскрытия конвертов с заявками на участие в открытом конкурсе № 57К/4/1 от «26» июля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единственного участника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екоммерческое партнерст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«Современные образовательные технологии и инновационные системы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: 614107 г. Пермь, ул. Металлистов 8-1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единственно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НП «СОТ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олнено требование о поступлении денежных средств в качестве обеспечения заявки на участие в конкурсе (отсутствие денежных средств на счете Заказч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Признать конкурс несостоявшимся на основании ч.4 ст.27 Федерального закона №94-ФЗ от 21.07.2005, т.к. отказано в допуске к участию в конкурсе единственному участнику размещения заказа, подавшему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94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кофьева А.В.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8:00Z</dcterms:created>
  <dc:creator>ump15</dc:creator>
  <dc:description/>
  <cp:keywords/>
  <dc:language>en-US</dc:language>
  <cp:lastModifiedBy>ump18</cp:lastModifiedBy>
  <cp:lastPrinted>2010-08-03T15:58:00Z</cp:lastPrinted>
  <dcterms:modified xsi:type="dcterms:W3CDTF">2010-08-03T12:00:00Z</dcterms:modified>
  <cp:revision>6</cp:revision>
  <dc:subject/>
  <dc:title>ПРОТОКОЛ № 01/03-07</dc:title>
</cp:coreProperties>
</file>