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3 от 03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капитальный ремонт по замене входных дверных блоков в ФТО по ул. Яблочкова, 21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входных дверных блоков в ФТ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03T11:34:00Z</cp:lastPrinted>
  <dcterms:modified xsi:type="dcterms:W3CDTF">2010-08-03T05:34:00Z</dcterms:modified>
  <cp:revision>76</cp:revision>
  <dc:subject/>
  <dc:title>Приложение № 1</dc:title>
</cp:coreProperties>
</file>