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августа 2010 года № 153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выполнение капитального ремонта по замене входных дверных блоков в ФТО по ул.Яблочкова, 21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, полученные от предпринимательской деятельности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ходных дверных блоков в ФТО по адресу, г.Пермь, ул.Яблочкова, 21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Яблочкова, 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530,15 (Двадцать одна тысяча пятьсот тридцать рублей, 15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8-03T09:34:00Z</cp:lastPrinted>
  <dcterms:modified xsi:type="dcterms:W3CDTF">2010-08-03T05:36:00Z</dcterms:modified>
  <cp:revision>89</cp:revision>
  <dc:subject/>
  <dc:title>ИЗВЕЩЕНИЕ № __ от «___» __________ 200 _ года </dc:title>
</cp:coreProperties>
</file>