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</w:r>
      <w:r>
        <w:rPr>
          <w:caps/>
          <w:sz w:val="24"/>
          <w:szCs w:val="26"/>
          <w:lang w:val="en-US"/>
        </w:rPr>
        <w:t>3</w:t>
      </w:r>
      <w:r>
        <w:rPr>
          <w:caps/>
          <w:sz w:val="24"/>
          <w:szCs w:val="26"/>
        </w:rPr>
        <w:t>1А/4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TextBody"/>
        <w:ind w:firstLine="680"/>
        <w:rPr>
          <w:b/>
          <w:b/>
        </w:rPr>
      </w:pPr>
      <w:r>
        <w:rPr>
          <w:b/>
        </w:rPr>
        <w:t>На право заключить муниципальный контракт «Н</w:t>
      </w:r>
      <w:r>
        <w:rPr>
          <w:b/>
          <w:color w:val="000000"/>
        </w:rPr>
        <w:t>а выполнение проектных работ в рамках реализации мероприятий по модернизации муниципальных котельных города Перми».</w:t>
      </w:r>
    </w:p>
    <w:p>
      <w:pPr>
        <w:pStyle w:val="TextBody"/>
        <w:ind w:firstLine="68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03» августа 2010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15 часов 00 минут   </w:t>
      </w:r>
    </w:p>
    <w:p>
      <w:pPr>
        <w:pStyle w:val="TextBody"/>
        <w:ind w:firstLine="680"/>
        <w:jc w:val="both"/>
        <w:rPr/>
      </w:pPr>
      <w:r>
        <w:rPr>
          <w:bCs/>
          <w:sz w:val="22"/>
          <w:szCs w:val="22"/>
        </w:rPr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 и услуг № 4 по</w:t>
      </w:r>
      <w:r>
        <w:rPr>
          <w:bCs/>
        </w:rPr>
        <w:t xml:space="preserve"> рассмотрению заявок на участие </w:t>
      </w:r>
      <w:r>
        <w:rPr/>
        <w:t>в открытом аукционе  «Н</w:t>
      </w:r>
      <w:r>
        <w:rPr>
          <w:color w:val="000000"/>
        </w:rPr>
        <w:t>а выполнение проектных работ в рамках реализации мероприятий по модернизации муниципальных котельных города Перми».</w:t>
      </w:r>
    </w:p>
    <w:p>
      <w:pPr>
        <w:pStyle w:val="TextBody"/>
        <w:ind w:firstLine="680"/>
        <w:jc w:val="both"/>
        <w:rPr/>
      </w:pPr>
      <w:r>
        <w:rPr/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  <w:lang w:val="en-US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  <w:lang w:val="en-US"/>
        </w:rPr>
      </w:pPr>
      <w:r>
        <w:rPr>
          <w:bCs/>
          <w:caps w:val="false"/>
          <w:smallCaps w:val="false"/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Общие сведения об аукционе:</w:t>
      </w:r>
    </w:p>
    <w:p>
      <w:pPr>
        <w:pStyle w:val="TextBody"/>
        <w:ind w:firstLine="680"/>
        <w:jc w:val="both"/>
        <w:rPr/>
      </w:pPr>
      <w:r>
        <w:rPr>
          <w:i/>
        </w:rPr>
        <w:t xml:space="preserve">Предмет аукциона </w:t>
      </w:r>
      <w:r>
        <w:rPr>
          <w:color w:val="000000"/>
        </w:rPr>
        <w:t xml:space="preserve">– </w:t>
      </w:r>
      <w:r>
        <w:rPr/>
        <w:t>На право заключить муниципальный контракт «Н</w:t>
      </w:r>
      <w:r>
        <w:rPr>
          <w:color w:val="000000"/>
        </w:rPr>
        <w:t>а выполнение проектных работ в рамках реализации мероприятий по модернизации муниципальных котельных города Перми»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аукционной документации заявки на участие в аукционе следующих участников размещения зака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694"/>
        <w:gridCol w:w="7380"/>
      </w:tblGrid>
      <w:tr>
        <w:trPr>
          <w:tblHeader w:val="true"/>
          <w:trHeight w:val="709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, 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лгаСпецСтрой» Самарская область, г. Тольятти, ул. Вокзальная, 36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-ПРОЕКТ» 644046, г. Омск, ул. 5-я Линия, 157 А, оф. 249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ОО «НПА-Проект» 620075, Свердловская область, г. Екатеринбург, ул. Шарташская, 21, оф. 508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ОО «ПермьКрайГаз» 614000, г. Пермь, ул. Советсская, 51А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ОО «Строй-сити групп» 614000, г. Пермь, ул. Ленина, 54 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 614000, Пермь, шоссе Космонавтов, 110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ОО «УралСтройГарант» 614000, Пермь, ул. Орджоникидзе, 14, оф.308 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, 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ЗАО «Евроазиатская сервисная компания» 614077 г. Пермь,  ул. Маршрутная, 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ие </w:t>
      </w:r>
      <w:r>
        <w:rPr>
          <w:b/>
        </w:rPr>
        <w:t xml:space="preserve">решения: 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аукционе </w:t>
      </w:r>
      <w:r>
        <w:rPr>
          <w:b/>
          <w:bCs/>
        </w:rPr>
        <w:t>по лоту №</w:t>
      </w:r>
      <w:r>
        <w:rPr>
          <w:bCs/>
        </w:rPr>
        <w:t xml:space="preserve"> 1 и признать участниками аукциона участников размещения заказа, подавших заявки на участие в аукционе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98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ПермьКрайГаз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азова Е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ОО «ЭнергоПроек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азова Е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ОО «УралСтройГаран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азова Е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2. Отказать в допуске к участию в аукционе </w:t>
      </w:r>
      <w:r>
        <w:rPr>
          <w:b/>
          <w:bCs/>
        </w:rPr>
        <w:t>по лоту №</w:t>
      </w:r>
      <w:r>
        <w:rPr>
          <w:bCs/>
        </w:rPr>
        <w:t xml:space="preserve"> 1 следующим участникам размещения заказа, подав</w:t>
      </w:r>
      <w:r>
        <w:rPr/>
        <w:t>шим заявки на участие в аукционе:</w:t>
      </w:r>
    </w:p>
    <w:tbl>
      <w:tblPr>
        <w:tblW w:w="10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440"/>
        <w:gridCol w:w="1440"/>
        <w:gridCol w:w="3040"/>
        <w:gridCol w:w="1332"/>
        <w:gridCol w:w="709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аукционной документации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-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об аукционе: в платежном поручении не верно указаны реквизиты Получател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ОО «НПА-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1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сутствует свидетельство, выданное саморегулируемой организацией, о допуске к следующим видам работ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«8. Работы по разработке мероприятий по обеспечению пожарной безопас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. Работы по подготовке материалов, связанных с обеспечением безопасности зданий и сооружений, в составе раздела «Иная документация в случаях, предусмотренных федеральными законами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3. Допустить к участию в аукционе </w:t>
      </w:r>
      <w:r>
        <w:rPr>
          <w:b/>
          <w:bCs/>
        </w:rPr>
        <w:t>по лоту №</w:t>
      </w:r>
      <w:r>
        <w:rPr>
          <w:bCs/>
        </w:rPr>
        <w:t xml:space="preserve"> 2 и признать участниками аукциона участников размещения заказа, подавших заявки на участие в аукционе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98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ПермьКрайГаз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Строй-сити групп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азова Е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Проек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азова Е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ОО «УралСтройГаран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азова Е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АО «Евроазиатская сервисная компани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азова Е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4. Отказать в допуске к участию в аукционе </w:t>
      </w:r>
      <w:r>
        <w:rPr>
          <w:b/>
          <w:bCs/>
        </w:rPr>
        <w:t>по лоту №</w:t>
      </w:r>
      <w:r>
        <w:rPr>
          <w:bCs/>
        </w:rPr>
        <w:t xml:space="preserve"> 2 следующим участникам размещения заказа, подав</w:t>
      </w:r>
      <w:r>
        <w:rPr/>
        <w:t>шим заявки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440"/>
        <w:gridCol w:w="1440"/>
        <w:gridCol w:w="2700"/>
        <w:gridCol w:w="1620"/>
        <w:gridCol w:w="90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-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об аукционе: в платежном поручении не  верно указаны реквизиты Получ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олгаСпец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тежном поручении отсутствует отметка банка о списании денежных средств со счета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ОО «НПА-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Техническое за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об аукционе: Сведения о качестве работ не соответствуют Техническому зада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 xml:space="preserve">5. Допустить к участию в аукционе </w:t>
      </w:r>
      <w:r>
        <w:rPr>
          <w:b/>
          <w:bCs/>
        </w:rPr>
        <w:t>по лоту №</w:t>
      </w:r>
      <w:r>
        <w:rPr>
          <w:bCs/>
        </w:rPr>
        <w:t xml:space="preserve"> 3 и признать участниками аукциона участников размещения заказа, подавших заявки на участие в аукционе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98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ПермьКрайГаз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азова Е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Проек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азова Е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ОО «УралСтройГаран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азова Е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АО «Евроазиатская сервисная компани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азова Е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6. Отказать в допуске к участию в аукционе </w:t>
      </w:r>
      <w:r>
        <w:rPr>
          <w:b/>
          <w:bCs/>
        </w:rPr>
        <w:t>по лоту №</w:t>
      </w:r>
      <w:r>
        <w:rPr>
          <w:bCs/>
        </w:rPr>
        <w:t xml:space="preserve"> 3 следующим участникам размещения заказа, подавшим заявки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440"/>
        <w:gridCol w:w="1440"/>
        <w:gridCol w:w="2700"/>
        <w:gridCol w:w="1620"/>
        <w:gridCol w:w="90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-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об аукционе: в платежном поручении не  верно указаны реквизиты Получ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олгаСпец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платежном поручении отсутствует отметка банка о списании денежных средств со счета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Техническое за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об аукционе: Сведения о качестве работ не соответствуют Техническому зада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ОО «НПА-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Техническое за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об аукционе: Сведения о качестве работ не соответствуют Техническому зада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 xml:space="preserve">7. Допустить к участию в аукционе </w:t>
      </w:r>
      <w:r>
        <w:rPr>
          <w:b/>
          <w:bCs/>
        </w:rPr>
        <w:t>по лоту №</w:t>
      </w:r>
      <w:r>
        <w:rPr>
          <w:bCs/>
        </w:rPr>
        <w:t xml:space="preserve"> 4 и признать участниками аукциона участников размещения заказа, подавших заявки на участие в аукционе</w:t>
      </w:r>
      <w:r>
        <w:rPr/>
        <w:t>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98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ОО «ПермьКрайГаз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азова Е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Проек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азова Е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ОО «УралСтройГаран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азова Е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АО «Евроазиатская сервисная компани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азова Е.К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8. Отказать в допуске к участию в аукционе </w:t>
      </w:r>
      <w:r>
        <w:rPr>
          <w:b/>
          <w:bCs/>
        </w:rPr>
        <w:t>по лоту №</w:t>
      </w:r>
      <w:r>
        <w:rPr>
          <w:bCs/>
        </w:rPr>
        <w:t xml:space="preserve"> 4 следующим участникам размещения заказа, подавшим заявки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440"/>
        <w:gridCol w:w="1440"/>
        <w:gridCol w:w="2700"/>
        <w:gridCol w:w="1620"/>
        <w:gridCol w:w="90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-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: в платежном поручении не верно указаны реквизиты Получ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олгаСпец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3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платежном поручении отсутствует отметка банка о списании денежных средств со счета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ОО «НПА-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Техническое за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ответствие заявки требованиям документации об аукционе: Сведения о качестве работ не соответствуют Техническому зада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азова Е.К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56"/>
        <w:gridCol w:w="354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 xml:space="preserve">Члены комиссии:                 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овикова Елена Василь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5:58:00Z</dcterms:created>
  <dc:creator>ump15</dc:creator>
  <dc:description/>
  <cp:keywords/>
  <dc:language>en-US</dc:language>
  <cp:lastModifiedBy>ump22</cp:lastModifiedBy>
  <cp:lastPrinted>2010-07-12T15:48:00Z</cp:lastPrinted>
  <dcterms:modified xsi:type="dcterms:W3CDTF">2010-08-03T10:51:00Z</dcterms:modified>
  <cp:revision>13</cp:revision>
  <dc:subject/>
  <dc:title>ПРОТОКОЛ № 01/03-07</dc:title>
</cp:coreProperties>
</file>