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67 от 03.08.2010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8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ие  характеристики тов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 тов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 това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указат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гинекологическое с регулировкой высоты на электроприв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Э-410 МСК или эквивал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сиденья и спинки из винилискожи с поролоновой подкладкой, толщиной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оби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кас и рамы изготовлены из стального профиля квадратного сечения, покрытого экологически чистой эпоксидной полимерно-порошковой краской, устойчивой к регулярной обработке всеми видами медицинских дезинфицирующих и моющих раствор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тального профиля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× 5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на 4-х регулируемых опор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ная сек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ка углов наклона спинной секции бесступенчатая, с помощью пневмопри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управления пневмоприводом расположены симметрично, с торцов се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ка угла наклона спинной секции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 – 60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овая сек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ка углов наклона сиденья ступенчатая, механ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ка угла наклона сиденья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5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гулировка высоты осуществля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ом импортного производства, пульт управления — кнопочный, на гибком пров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гулировка высоты кресла в диапазоне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0 – 91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ы для рук выполнены из стальной трубы круглого сечения, покрытой экологически чистой эпоксидной полимерно-порошковой краской, устойчивой к регулярной обработке всеми видами медицинских дезинфицирующих и моющих растворов, диаметром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екологический лоток установлен на выдвигающуюся рамку под сиденьем, выполнен из нержавеющей стали, съем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ка выполнена из стального листа толщиной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ные опоры Гоппеля (для колен) регулируемые по высоте и направлению с помощью винтовых фиксат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вка съемных опор Гоппеля (для колен) изготовлена из винилискожи синего ц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пустимая статическая нагрузка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сса кресла, не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баритные размеры (Г × Ш × В), не боле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× 1450 × 470 – 90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ац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ные опоры Гоппеля (для коле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ы для ру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екологический ло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т управления электропривод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е оп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нтийные обязательств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пуско-нала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не более 60 дней с момента подписания муниципального контра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од выпуска не ранее 2010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dc:language>en-US</dc:language>
  <cp:lastModifiedBy>kvi</cp:lastModifiedBy>
  <cp:lastPrinted>2010-08-03T10:58:00Z</cp:lastPrinted>
  <dcterms:modified xsi:type="dcterms:W3CDTF">2010-08-03T04:59:00Z</dcterms:modified>
  <cp:revision>33</cp:revision>
  <dc:subject/>
  <dc:title/>
</cp:coreProperties>
</file>