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Разработка эскиза застройки и  документации по планировке территории (проект планировки) ж</w:t>
      </w:r>
      <w:r>
        <w:rPr>
          <w:b/>
        </w:rPr>
        <w:t>илого района Николая Островского, ограниченного ул.Пушкина, ул.Тихой, долиной реки Егошихи, ул.Чернышевского и ул.Сибирск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02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«Разработ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редставитель  ООО «Архитектурная мастерская «Евдокимов, Задорнов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ыполнение работ «Разработ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3 000 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1.05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я о внесении изменений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в извещение и в конкурсную документацию размещены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8.05.2010г., 01.06.2010г., 17.06.2010г., 06.07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8 (во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работ и 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98"/>
        <w:gridCol w:w="3378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Горюнов О.В.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05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8-03T13:09:00Z</dcterms:modified>
  <cp:revision>4</cp:revision>
  <dc:subject/>
  <dc:title>ПРОТОКОЛ № 01/03-07</dc:title>
</cp:coreProperties>
</file>