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 к Протоколу 37К/4/1 от 02.08.2010г.</w:t>
      </w:r>
    </w:p>
    <w:p>
      <w:pPr>
        <w:pStyle w:val="Normal"/>
        <w:jc w:val="center"/>
        <w:rPr/>
      </w:pPr>
      <w:r>
        <w:rPr/>
        <w:t>Информация о вскрытии конвертов с заявками на участие в конкурсе на право заключения муниципального контракта « Разработ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</w:t>
      </w:r>
    </w:p>
    <w:tbl>
      <w:tblPr>
        <w:tblW w:w="1627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701"/>
        <w:gridCol w:w="1843"/>
        <w:gridCol w:w="1842"/>
        <w:gridCol w:w="1620"/>
        <w:gridCol w:w="1620"/>
        <w:gridCol w:w="1641"/>
        <w:gridCol w:w="1701"/>
        <w:gridCol w:w="1923"/>
      </w:tblGrid>
      <w:tr>
        <w:trPr>
          <w:trHeight w:val="560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аучно-Производственный Центр «Земельные ресурсы Сибири» (ООО НПЦ «Сибземресурс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аучно-Производственный Центр «Земельные ресурсы Сибири» (ООО НПЦ «Сибземресурс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Территориальный проектный институт «Омскгражданпроект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хитектурная мастерская «Евдокимов, Задорнов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ектная мастерская «СтройЭксперт»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91, г. Санкт-Петербург, ул.Бассейная,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91, г. Санкт-Петербург, ул.Бассейная, д.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8, г.Омск, ул.Горная, 13, оф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8, г.Омск, ул.Горная, 13, оф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99, г.Омск, ул.Петра Некрасова, 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Москва, Звенигородское шоссе, д.18/20, корп.2; 614068, г.Пермь, ул.Окулова,80, корп.111 (филиал по Пермскому кра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д.27</w:t>
            </w:r>
          </w:p>
        </w:tc>
      </w:tr>
      <w:tr>
        <w:trPr/>
        <w:tc>
          <w:tcPr>
            <w:tcW w:w="16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: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ие соответствия участника размещения заказа  требованиям, установленным законодательством, Сведения об участнике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картографической (геодезической)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допуске к работам, выданное саморегулируемой организацией, на работы по подготовке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 соответствия вычислительной техники требованиям по защит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5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т 20.04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т 05.04.20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т 05.0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от 09.07.20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от 13.07.201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совершении крупной сделки, либо копия так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качестве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б условиях исполнения муниципального контракта, в том числе предложение о цене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на участие в конкур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6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участников размещения заказа: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 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9 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0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отзывы о работ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тзыва на 9 муниципаль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или акты приемки по работам, аналогичным предмету конкурса, за 2005-2009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ипломов по специальностям: Градостроительство, архитектура жилых и общественных зданий, районная планировка и генеральные планы го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тдела кадров участника размещения заказа о стаже работы специалиста (специалистов) по специальности, указанной в дипл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27 человек (квалифицированный персонал отдела по подготовке документ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месяц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месяце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Горюнов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2:00Z</dcterms:created>
  <dc:creator>muhina</dc:creator>
  <dc:description/>
  <cp:keywords/>
  <dc:language>en-US</dc:language>
  <cp:lastModifiedBy>ump18</cp:lastModifiedBy>
  <cp:lastPrinted>2010-08-03T16:55:00Z</cp:lastPrinted>
  <dcterms:modified xsi:type="dcterms:W3CDTF">2010-08-03T13:12:00Z</dcterms:modified>
  <cp:revision>2</cp:revision>
  <dc:subject/>
  <dc:title>Информация о вскрытии конвертов с заявками на участие в конкурсе на право заключения муниципального контракта « Разработка эскиза застройки и документации по планировке территории (проект планировки) жилого района Красные казармы, ограниченного ул</dc:title>
</cp:coreProperties>
</file>