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 к протоколу 58К/4/1 от 02.08.2010г.</w:t>
      </w:r>
    </w:p>
    <w:p>
      <w:pPr>
        <w:pStyle w:val="Normal"/>
        <w:jc w:val="center"/>
        <w:rPr/>
      </w:pPr>
      <w:r>
        <w:rPr/>
        <w:t>Информация о вскрытии конвертов с заявками на участие в конкурсе на право заключения муниципального контракта «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«Порт «Пермь» в составе мероприятия «Реконструкция набережной реки Кама»</w:t>
      </w:r>
    </w:p>
    <w:tbl>
      <w:tblPr>
        <w:tblW w:w="10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27"/>
        <w:gridCol w:w="1826"/>
        <w:gridCol w:w="1765"/>
        <w:gridCol w:w="176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едприятие с иностранными инвестициями «Монолит-Бетон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«Проект Пермь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+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ектная мастерская «СтройЭксперт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Россия, город Пермь, улица Революции, д.60/1, офис 5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ород Пермь, Комсомольский проспект, д.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ород Пермь, улица Тимирязева, д.2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ород Пермь, улица Окулова, д.27</w:t>
            </w:r>
          </w:p>
        </w:tc>
      </w:tr>
      <w:tr>
        <w:trPr/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ие соответствия участника размещения заказа требованиям, установленных законодательством, Сведения об участнике размещения заказ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допуске к работам, выданное саморегулируемой организацией, на работы по инженерным изыскани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допуске к работам, выданное саморегулируемой организацией, на работы по подготовке проектной документ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предварительные договор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тестат соответствия вычислительной техники требованиям по защите информ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7.2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7.20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5.20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учредительных докумен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совершении крупной сделки, либо копия такого реш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качестве рабо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б условиях исполнения муниципального контра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подтверждающее перечисление денежных средств в качестве обеспечения заявки на участие в конкурс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участников размещения заказа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е отзывы о работе участника размещения заказ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 (договоры) или акты приемки по работам, аналогичным предмету конкурса, за 2005-2009 гг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ипломов по специальностям: Градостроительство, архитектура жилых и общественных зданий, районная планировка и генеральные планы горо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тдела кадров участника размещения заказа о стаже работы специалиста (специалистов) по специальности, указанной в дипло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авка на 9 челове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месяце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98"/>
        <w:gridCol w:w="3378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/>
              <w:t>Горюнов О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0:00Z</dcterms:created>
  <dc:creator>muhina</dc:creator>
  <dc:description/>
  <cp:keywords/>
  <dc:language>en-US</dc:language>
  <cp:lastModifiedBy>ump18</cp:lastModifiedBy>
  <dcterms:modified xsi:type="dcterms:W3CDTF">2010-08-03T13:28:00Z</dcterms:modified>
  <cp:revision>4</cp:revision>
  <dc:subject/>
  <dc:title>Информация о вскрытии конвертов с заявками на участие в конкурсе на право заключения муниципального контракта « Разработка эскиза застройки и документации по планировке территории (проект планировки) жилого района Красные казармы, ограниченного ул</dc:title>
</cp:coreProperties>
</file>