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193А/1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по выполнению капитального ремонта кровли здания МДОУ «Детский сад № 418» г. Перми по адресу: г. Пермь, 614025, ул.Коломенская 22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для МДОУ «Детский сад № 418» г. Перм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  «03» августа 2010 года </w:t>
      </w:r>
    </w:p>
    <w:p>
      <w:pPr>
        <w:pStyle w:val="Normal"/>
        <w:ind w:left="4956" w:firstLine="708"/>
        <w:jc w:val="both"/>
        <w:rPr/>
      </w:pPr>
      <w:r>
        <w:rPr>
          <w:bCs/>
          <w:sz w:val="22"/>
          <w:szCs w:val="22"/>
        </w:rPr>
        <w:t xml:space="preserve">                             </w:t>
      </w:r>
      <w:r>
        <w:rPr>
          <w:bCs/>
          <w:sz w:val="22"/>
          <w:szCs w:val="22"/>
        </w:rPr>
        <w:t>16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</w:t>
      </w:r>
      <w:r>
        <w:rPr/>
        <w:t>а право заключения муниципального контракта по выполнению капитального ремонта кровли здания МДОУ «Детский сад № 418» г. Перми по адресу: г. Пермь, 614025, ул.Коломенская 22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740"/>
      </w:tblGrid>
      <w:tr>
        <w:trPr/>
        <w:tc>
          <w:tcPr>
            <w:tcW w:w="483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-  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дошкольное образовательное учрежд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«Детский сад № 418» г. Пер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Заридзе Н.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5, г. Пермь, ул. Нейвинская 10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8055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 право заключения муниципального контракта по выполнению капитального ремонта кровли здания МДОУ «Детский сад № 418» г. Перми по адресу: г. Пермь, 614025, ул.Коломенская 2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 : 2 999996,08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</w:t>
      </w:r>
      <w:r>
        <w:rPr/>
        <w:t>стие в аукционе следующих участников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8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5 Пермский край, г. Пермь, ул. Милиционера Власова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 Пермский край, г.Пермь, ул. 3-я Набережная 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Констант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Пермский край, г. Пермь, ул. Окулова 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Пермский край г. Пермь, ул. Пролетарская 103/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ул. Крисанова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Пермский край, г. Пермь, ул.Юрша 56-4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Пермский край, г. Пермь ул. Кирпичный завод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 Пермь, ул. Ш. Космонавтов 111, корп. 27, оф. 427 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ат-Стро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7000, Пермский край, Нытве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ытва, ул. Комсомольская 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ул. Ленина 66, оф. 3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. Пермский край, ул. Левченко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Ревер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Пермский край, ул. Малкова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 – 11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3300, свердловская область, г. Красноуфимск, ул. Вокзальная, 7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 – Плю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Пермский край, г. Пермь,  ул. Вильямса 4-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онтно-строительная компан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Пермский край, г. Пермь. ул. Орджоникидзе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онтно-строительная компан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10, Пермский край, г. Пермь. ул. Орджоникидзе 12/А  оф.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4, Пермский край, г. Пермь. ул. Усольская 1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77, Пермский край, г. Пермь. ул.  Пушкарская 1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гард - Стро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Пермский край, г. Пермь. ул.  Орджоникидзе 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техстро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Пермский край, г. Пермь. ул. Куйбышева 50  оф. 4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17, Пермский край, г. Пермь. ул. Революции 30-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6000, Пермский край, г. Пермь. ул. Петропавловская 15/А оф.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ИНТЕЗ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ский край, г. Пермь. ул. Макаренко 34-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 «Восстановление»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03096, Нижегородская обл., г. Нижний Новгород,  ул. Станиславского 1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-Стро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77, Пермский край, г. Пермь. ул. Б-р Гагарина 54 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Эксперт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600, Пермский край, г. Пермь. ул. Куйбышева 1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000  г. Киров, ул. Московская  1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ительная Компания «МЕГАПОЛИ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Пермский край, г. Пермь. ул. Швецова 32 оф.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58, Пермский край, г. Пермь. ул.  Подлесная  3/а  оф..8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Допустить к участию в открытом аукционе 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060"/>
        <w:gridCol w:w="1908"/>
        <w:gridCol w:w="1083"/>
      </w:tblGrid>
      <w:tr>
        <w:trPr>
          <w:trHeight w:val="163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693" w:leader="none"/>
              </w:tabs>
              <w:ind w:right="2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 Строй - Групп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 Ар-строй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 – 11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 – Плюс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онтно-строительная компания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гард - Строй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техстрой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 Плюс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интез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Эксперт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2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440"/>
        <w:gridCol w:w="1253"/>
        <w:gridCol w:w="2909"/>
        <w:gridCol w:w="1984"/>
        <w:gridCol w:w="713"/>
      </w:tblGrid>
      <w:tr>
        <w:trPr>
          <w:trHeight w:val="52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1 ст.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я действий от имени участника размещения заказа: срок полномочий директора в соответствии  с Уставом истек 23.01.2010г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 ч. 1. ст. 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К Констан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. ст. 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Разде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сведения о качестве выполняемых работ по сроку выполнения работ не соответствуют требованиям документац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«Строй Си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ставлен документ - свидетельство о  допуске к работам по строительству, реконструкции, капитальному ремонту объектов капитального строительств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Нарат-Стро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. ст. 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 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 реквизит получателя - ИН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 «Реве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. ст. 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Разде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сведения о качестве выполняемых работ не соответствуют техническому заданию (п.п. 1,  11, 12, 25) 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«Гео-Строй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 ч. 1. ст. 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представлено обеспечение контракт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. ст. 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Разде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сведения о качестве выполняемых работ не соответствуют техническому заданию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альянс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ставлен документ - свидетельство о  допуске к работам по строительству, реконструкции, капитальному ремонту объектов капитального строительств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ительная Компания «МЕГАПОЛ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ставлен документ - свидетельство о  допуске к работам по строительству, реконструкции, капитальному ремонту объектов капитального строительств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 «Восстановл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 ч. 1. ст. 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Извещение № 193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2378"/>
        <w:gridCol w:w="2918"/>
      </w:tblGrid>
      <w:tr>
        <w:trPr>
          <w:trHeight w:val="555" w:hRule="atLeast"/>
        </w:trPr>
        <w:tc>
          <w:tcPr>
            <w:tcW w:w="427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27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27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27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ридзе Н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22:00Z</dcterms:created>
  <dc:creator>Опер2</dc:creator>
  <dc:description/>
  <cp:keywords/>
  <dc:language>en-US</dc:language>
  <cp:lastModifiedBy>СОК</cp:lastModifiedBy>
  <cp:lastPrinted>2010-08-03T18:15:00Z</cp:lastPrinted>
  <dcterms:modified xsi:type="dcterms:W3CDTF">2010-08-03T12:17:00Z</dcterms:modified>
  <cp:revision>14</cp:revision>
  <dc:subject/>
  <dc:title>ПРОТОКОЛ № 193А/1/1</dc:title>
</cp:coreProperties>
</file>