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0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оказание услуг по обеспечению бельевого режима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субъектами малого предпринимательства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04» августа 2009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.1. Председатель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  Софронова Тамара Леонид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Ежова Елена Кондрать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Колышкина Евгени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Наименование предмета запроса котировок: Оказание услуг по обеспечению бельевого режима для МУЗ «МСЧ №11»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28 от «22» июл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2» июля 2009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330 0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>Услуги по обеспечению бельевого режима МУЗ «МСЧ №11» включают в себя: сбор, хранение, транспортировку, дезобработку, стирку, сушку, глаженье и ремонт текстильных изделий. Услуга оказывается согласно методическим указаниям 3.5.736-99 Министерства здравоохранени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2"/>
          <w:szCs w:val="22"/>
          <w:vertAlign w:val="superscript"/>
        </w:rPr>
        <w:t>(наименование, характеристики оказываемых услуг,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г. Пермь, ул. Ардатовская, 40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место выполнения работ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с момента заключения муниципального контракта по 31.12.2010г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(сроки оказываемых услуг )</w:t>
      </w:r>
    </w:p>
    <w:p>
      <w:pPr>
        <w:pStyle w:val="Heading1"/>
        <w:numPr>
          <w:ilvl w:val="1"/>
          <w:numId w:val="4"/>
        </w:numPr>
        <w:spacing w:before="0" w:after="0"/>
        <w:ind w:left="1440" w:hanging="873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Цена контракта включает в себя: вывоз (включая погрузку), стирку (включая дезинфекцию), сушку, глаженье, ремонт (в случае повреждения), доставку (включая разгрузку) белья, а также выплаченные или подлежащие выплате налоги и прочие расходы по оказанию данных услуг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(сведения о включенных (невключенных) в цену услуги, расходах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плата осуществляется путем перечисления денежных средств на расчетный счет исполнителя в течении 45 банковских дней после получения акта оказанных услуг, счета-фактуры, оформленных в установленном порядке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срок и условия оплаты оказанных услуг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 4</w:t>
      </w:r>
      <w:r>
        <w:rPr>
          <w:b/>
          <w:sz w:val="22"/>
          <w:szCs w:val="22"/>
        </w:rPr>
        <w:t>(четыр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426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П Собянин И.Ю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299 2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ООО «Строй-Юнио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308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Распопова Надежда Викторо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297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П Марченко Виктор Иван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325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928" w:leader="none"/>
        </w:tabs>
        <w:ind w:left="851" w:hanging="425"/>
        <w:jc w:val="both"/>
        <w:rPr/>
      </w:pPr>
      <w:r>
        <w:rPr>
          <w:sz w:val="22"/>
          <w:szCs w:val="22"/>
        </w:rPr>
        <w:t>признать   котировочную заявку  соответствующую требованиям, установленным в извещении о проведении запроса котировок: ИП Марченко Виктор Иванович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86" w:leader="none"/>
          <w:tab w:val="left" w:pos="851" w:leader="none"/>
          <w:tab w:val="left" w:pos="928" w:leader="none"/>
        </w:tabs>
        <w:ind w:left="850" w:hanging="425"/>
        <w:jc w:val="both"/>
        <w:rPr/>
      </w:pPr>
      <w:r>
        <w:rPr>
          <w:sz w:val="22"/>
          <w:szCs w:val="22"/>
        </w:rPr>
        <w:t>отклонить котировочные заявки следующих участников</w:t>
      </w:r>
      <w:r>
        <w:rPr/>
        <w:t xml:space="preserve">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94"/>
        <w:gridCol w:w="581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0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b/>
              </w:rPr>
              <w:t>ИП Собянин И.Ю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60"/>
              <w:ind w:left="176" w:firstLine="18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основании п. 3 ст. 47  Федерального закона от 21.07.2005  № 94-ФЗ котировочная заявка не соответствует требованиям, установленным в извещении о проведении  запроса котировок (не указаны сведения о включенных в цену расходах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ООО «Строй-Юнион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60"/>
              <w:ind w:left="176" w:firstLine="18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основании п. 3 ст. 47  Федерального закона от 21.07.2005  № 94-ФЗ котировочная заявка не соответствует требованиям, установленным в извещении о проведении  запроса котировок (не указаны сведения о включенных в цену расходах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Распопова Надежда Викторовн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60"/>
              <w:ind w:left="176" w:firstLine="18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основании п. 3 ст. 47  Федерального закона от 21.07.2005  № 94-ФЗ котировочная заявка не соответствует требованиям, установленным в извещении о проведении  запроса котировок (не указаны сведения о включенных в цену расходах)</w:t>
            </w:r>
          </w:p>
        </w:tc>
      </w:tr>
    </w:tbl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П Марченко Виктор Иванович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.Пермь, ул. Мильчакова, 10-3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 </w:t>
      </w:r>
      <w:r>
        <w:rPr>
          <w:b/>
          <w:sz w:val="24"/>
          <w:u w:val="single"/>
        </w:rPr>
        <w:t>325 000 руб.00  коп. ( Триста двадцать пять тысяч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72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TextBodyIndent"/>
        <w:tabs>
          <w:tab w:val="clear" w:pos="720"/>
          <w:tab w:val="left" w:pos="601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седатель комиссии:                          </w:t>
      </w:r>
      <w:r>
        <w:rPr>
          <w:sz w:val="22"/>
          <w:szCs w:val="22"/>
        </w:rPr>
        <w:t>_________________ Гринберг Симха Нафтолиевич</w:t>
      </w:r>
    </w:p>
    <w:p>
      <w:pPr>
        <w:pStyle w:val="TextBodyIndent"/>
        <w:tabs>
          <w:tab w:val="clear" w:pos="720"/>
          <w:tab w:val="left" w:pos="601" w:leader="none"/>
          <w:tab w:val="left" w:pos="851" w:leader="none"/>
        </w:tabs>
        <w:ind w:left="601" w:right="1134" w:hanging="0"/>
        <w:jc w:val="both"/>
        <w:rPr/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(Подпись)                     (Фамилия, Имя, Отчество)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-142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6"/>
          <w:vertAlign w:val="superscript"/>
        </w:rPr>
      </w:r>
    </w:p>
    <w:tbl>
      <w:tblPr>
        <w:tblW w:w="2098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46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8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_________________ Колышкина Евгения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</w:t>
            </w:r>
            <w:r>
              <w:rPr>
                <w:sz w:val="22"/>
                <w:szCs w:val="22"/>
              </w:rPr>
              <w:t xml:space="preserve">     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8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>
        <w:sz w:val="22"/>
        <w:b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b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10-08-04T08:39:00Z</cp:lastPrinted>
  <dcterms:modified xsi:type="dcterms:W3CDTF">2010-08-04T02:40:00Z</dcterms:modified>
  <cp:revision>40</cp:revision>
  <dc:subject/>
  <dc:title>ПРОТОКОЛ ОЦЕНКИ И СОПОСТАВЛЕНИЯ ЗАЯВОК НА УЧАСТИЕ В КОНКУРСЕ </dc:title>
</cp:coreProperties>
</file>