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ремонту  кровли з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К «Центр досуга «Альянс» по ул. Доватора,1, г. Пермь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04.08.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 -  МУК «Центр досуга «Альян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Лядова Наталья Александ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2  Заместитель 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Пирожков Александр Викторович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Широбокова Елена Федоровн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йфутдинова  Гульфина  Талып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кова Анна Яковл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ыполнение работ по текущему ремонту кровли здания  МУК «Центр досуга «Альянс»»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ул. Доватора, 1  г. Пермь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367 от 22.07.2010г.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22.07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bCs/>
          <w:sz w:val="24"/>
          <w:szCs w:val="24"/>
        </w:rPr>
        <w:t>400000,00</w:t>
      </w:r>
      <w:r>
        <w:rPr>
          <w:bCs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Источник финансирования закупки – бюджет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текущему ремонту кровли здания МУК «Центр досуга «Альянс» по ул. Доватора, 1  г. Пермь в соответствии с техническим зад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. Место оказания услуг: г. Пермь, ул. Генерала Доватора,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. Сроки оказания услуг:  сентябрь 2010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ванс – не выплачивается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sz w:val="24"/>
          <w:szCs w:val="24"/>
        </w:rPr>
        <w:tab/>
        <w:t>Оплата работ производ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производится заказчиком не позднее 30 сентября 2010 года, в размере 100 %, по факту выполненны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</w:t>
      </w:r>
      <w:r>
        <w:rPr/>
        <w:t xml:space="preserve"> (</w:t>
      </w:r>
      <w:r>
        <w:rPr>
          <w:sz w:val="24"/>
          <w:szCs w:val="24"/>
        </w:rPr>
        <w:t>ф. КС-2) и справки о стоимости выполненных работ и затрат (ф. КС-3) счета и счёт-фактуры (при необходимост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д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744,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 Стройтехник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5 700,74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 Проектно-строительная компания «Экотеплоресур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2 605,74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Москвин Юрий  Александро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049,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8.1 Наиболее низкая цена котировочной заявки, о проведении запроса котировок предложена: </w:t>
      </w:r>
      <w:r>
        <w:rPr>
          <w:b/>
          <w:sz w:val="24"/>
          <w:szCs w:val="24"/>
        </w:rPr>
        <w:t>индивидуальным предпринимателем Москвиным Юрием Александровичем</w:t>
      </w:r>
      <w:r>
        <w:rPr>
          <w:sz w:val="24"/>
          <w:szCs w:val="24"/>
        </w:rPr>
        <w:t xml:space="preserve">  и составила </w:t>
      </w:r>
      <w:r>
        <w:rPr>
          <w:b/>
          <w:sz w:val="24"/>
          <w:szCs w:val="24"/>
        </w:rPr>
        <w:t>286 049, 30</w:t>
      </w:r>
      <w:r>
        <w:rPr>
          <w:sz w:val="24"/>
          <w:szCs w:val="24"/>
        </w:rPr>
        <w:t xml:space="preserve"> (двести восемьдесят шесть тысяч сорок девять ) </w:t>
      </w:r>
      <w:r>
        <w:rPr>
          <w:b/>
          <w:sz w:val="24"/>
          <w:szCs w:val="24"/>
        </w:rPr>
        <w:t>рублей 30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Единая комиссия оценила котировочные заявки и приняла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9.1 признать победителем в проведении запроса котировок: </w:t>
      </w:r>
      <w:r>
        <w:rPr>
          <w:b/>
          <w:sz w:val="24"/>
          <w:szCs w:val="24"/>
        </w:rPr>
        <w:t xml:space="preserve"> индивидуального предпринимателя Москвина Ю.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Адрес: 614060 г. Пермь, ул. К. Пожарского д. 17 кв.84  тел./факс  8-951-93-60-94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Цена заявка  286 049,30 ( двести восемьдесят шесть тысяч сорок девять ) рублей 3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2 признать участником размещения заказа, предложившим лучшую цену, после цены, предложенной победителем:  ООО « Проектно-строительная компания «Экотеплоресурс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дрес : 614064 г. Пермь, ул.  Ижевская , д.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Цена заявка  342 605,74( триста сорок две тысячи шестьсот пять) 74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Подпис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седатель комиссии:                                           </w:t>
        <w:tab/>
        <w:tab/>
        <w:t xml:space="preserve"> Н.А. Ляд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меститель председателя комиссии:                      </w:t>
        <w:tab/>
        <w:tab/>
        <w:t xml:space="preserve"> А.В. Пирожко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</w:t>
        <w:tab/>
        <w:tab/>
        <w:t xml:space="preserve"> Е.Ф. Широбок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Г.Т. Сайфутдин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кретарь комиссии:                                                  </w:t>
        <w:tab/>
        <w:tab/>
        <w:t xml:space="preserve"> А.Я. Старк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едставитель Заказчика:                                        </w:t>
        <w:tab/>
        <w:tab/>
        <w:t xml:space="preserve"> Н.А. Ляд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4:33:00Z</dcterms:created>
  <dc:creator>zvereva</dc:creator>
  <dc:description/>
  <cp:keywords/>
  <dc:language>en-US</dc:language>
  <cp:lastModifiedBy>USER</cp:lastModifiedBy>
  <cp:lastPrinted>2010-05-26T15:22:00Z</cp:lastPrinted>
  <dcterms:modified xsi:type="dcterms:W3CDTF">2010-08-03T05:16:00Z</dcterms:modified>
  <cp:revision>3</cp:revision>
  <dc:subject/>
  <dc:title>ПРОТОКОЛ № 28</dc:title>
</cp:coreProperties>
</file>