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230А/2/1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право заключить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й контракт на выполнение работ по текущему ремонту дорог, внутриквартальных проездов и тротуаров п. Новые Ля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04» августа 2010 года</w:t>
        <w:br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</w:t>
      </w:r>
      <w:r>
        <w:rPr>
          <w:sz w:val="24"/>
          <w:szCs w:val="24"/>
        </w:rPr>
        <w:t>10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2 по рассмотрению заявок на участие в открытом аукционе на право заключить муниципальный контракт на выполнение работ по текущему ремонту дорог, внутриквартальных проездов и тротуаров п. Новые Ля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 xml:space="preserve">Председатель комиссии  </w:t>
        <w:tab/>
        <w:tab/>
        <w:tab/>
        <w:tab/>
        <w:t>Кириллова Ольга Ивановна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Трофимов Дмитрий Алексеевич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>Ответственный секретарь комиссии:</w:t>
        <w:tab/>
        <w:tab/>
        <w:t>Чазова Елена Константиновна</w:t>
        <w:tab/>
        <w:tab/>
      </w:r>
      <w:r>
        <w:rPr>
          <w:sz w:val="24"/>
        </w:rPr>
        <w:t xml:space="preserve">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дмет открытого аукциона (лота)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т № 1 –  Выполнение работ по текущему ремонту дорог, внутриквартальных проездов и тротуаров поселка Новые Ля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т № 2 – Выполнение работ по текущему ремонту дорог поселка Новые Ля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1 – </w:t>
      </w:r>
      <w:r>
        <w:rPr>
          <w:rFonts w:cs="Times New Roman" w:ascii="Times New Roman" w:hAnsi="Times New Roman"/>
          <w:b/>
          <w:sz w:val="24"/>
          <w:szCs w:val="24"/>
        </w:rPr>
        <w:t>1 806 917,45</w:t>
      </w:r>
      <w:r>
        <w:rPr>
          <w:rFonts w:cs="Times New Roman" w:ascii="Times New Roman" w:hAnsi="Times New Roman"/>
          <w:sz w:val="24"/>
          <w:szCs w:val="24"/>
        </w:rPr>
        <w:t xml:space="preserve"> (Один миллион восемьсот шесть тысяч девятьсот семнадцать рублей 45 копеек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Лот № 2 – </w:t>
      </w:r>
      <w:r>
        <w:rPr>
          <w:b/>
          <w:sz w:val="24"/>
          <w:szCs w:val="24"/>
        </w:rPr>
        <w:t>2 236 114,80</w:t>
      </w:r>
      <w:r>
        <w:rPr>
          <w:sz w:val="24"/>
          <w:szCs w:val="24"/>
        </w:rPr>
        <w:t xml:space="preserve"> (Два миллиона двести тридцать шесть тысяч сто четырнадцать рублей 80 копеек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5245"/>
      </w:tblGrid>
      <w:tr>
        <w:trPr>
          <w:trHeight w:val="6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Коломенская, 6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пецдор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Веселая, 1, оф.1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Векто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 ул. 1905 года, 3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Ревер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7, г. Пермь, ул. Малкова, 1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ИПК Астрон-Комфор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00, г. Пермь, ул. Большевистская, 5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тройтехмонтаж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9, г. Пермь, ул. Полины Осипенко, 5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. 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Транзи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30, г. Чернушка, ул. Коммунистическая, 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Поляр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66 оф.3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Евродор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 г. Пермь, ул. Революции, 3/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 «ТСК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Встречная, 35а, оф.1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1. Допустить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пецдор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Векто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евер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ПК Астрон-Комфор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йтехмонтаж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ранзи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оляр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Евродор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СК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пецдор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Векто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евер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ПК Астрон-Комфор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йтехмонтаж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ранзи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оляр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Евродор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СК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Председатель комиссии</w:t>
      </w:r>
      <w:r>
        <w:rPr>
          <w:i/>
          <w:sz w:val="24"/>
          <w:szCs w:val="24"/>
        </w:rPr>
        <w:t xml:space="preserve">  </w:t>
      </w:r>
      <w:r>
        <w:rPr>
          <w:sz w:val="24"/>
        </w:rPr>
        <w:tab/>
        <w:t xml:space="preserve"> </w:t>
        <w:tab/>
        <w:tab/>
        <w:t>_____________________  О.И. Кирилл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</w:t>
        <w:tab/>
        <w:tab/>
        <w:tab/>
        <w:tab/>
        <w:t>_____________________ 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Е.К. Чазов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/>
        <w:tab/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i/>
      <w:lang w:val="ru-RU" w:bidi="ar-SA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lang w:val="ru-RU" w:bidi="ar-SA"/>
    </w:rPr>
  </w:style>
  <w:style w:type="character" w:styleId="21">
    <w:name w:val="Основной текст с отступом 2 Знак"/>
    <w:basedOn w:val="Style13"/>
    <w:qFormat/>
    <w:rPr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Style16">
    <w:name w:val="Название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23:00Z</dcterms:created>
  <dc:creator>User2</dc:creator>
  <dc:description/>
  <cp:keywords/>
  <dc:language>en-US</dc:language>
  <cp:lastModifiedBy>Опер5</cp:lastModifiedBy>
  <cp:lastPrinted>2010-08-04T11:01:00Z</cp:lastPrinted>
  <dcterms:modified xsi:type="dcterms:W3CDTF">2010-08-04T05:07:00Z</dcterms:modified>
  <cp:revision>34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