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4 » августа  2010  года    № 2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     поставку  лекарственных средств: иммуномодуляторов</w:t>
      </w:r>
      <w:r>
        <w:rPr>
          <w:i/>
          <w:sz w:val="22"/>
          <w:szCs w:val="22"/>
        </w:rPr>
        <w:t xml:space="preserve">         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8"/>
          <w:szCs w:val="28"/>
          <w:u w:val="single"/>
        </w:rPr>
        <w:t>МУЗ «Детская городская  клиническая больница № 3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2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6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ая городская клиническая больница № 3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д.1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bolinf@yandex.ru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3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13-55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щина Наталья Иван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ые  средства: иммуномодуляторы -  все поставляемые лекарственные средства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 Наименование лекарственных средств (МНН), форма выпуска, единицы измерения, количество – см.  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 13, аптек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ными долями с 1 по 5 число каждого месяца до 31 декабря 2010г.( четыре поставки)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/>
            </w:pPr>
            <w:r>
              <w:rPr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0 000,00 ру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(Триста пятьдесят тысяч рублей 00 копеек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 13, администрация, каб.169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16 »  августа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(</w:t>
            </w:r>
            <w:r>
              <w:rPr>
                <w:i/>
                <w:sz w:val="22"/>
                <w:szCs w:val="22"/>
              </w:rPr>
              <w:t>Приложение № 2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и не позднее чем через 14 (четырнадцать) дней со дня  размещения на официальном сайте протокола рассмотрения и оценки котировочных заявок (см.</w:t>
            </w:r>
            <w:r>
              <w:rPr>
                <w:i/>
                <w:sz w:val="22"/>
                <w:szCs w:val="22"/>
              </w:rPr>
              <w:t>Приложение № 3</w:t>
            </w:r>
            <w:r>
              <w:rPr>
                <w:sz w:val="22"/>
                <w:szCs w:val="22"/>
              </w:rPr>
              <w:t xml:space="preserve"> «Проект муниципального контракта»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.о.  главного врача</w:t>
      </w:r>
      <w:r>
        <w:rPr/>
        <w:t xml:space="preserve"> </w:t>
      </w:r>
      <w:r>
        <w:rPr>
          <w:sz w:val="24"/>
          <w:szCs w:val="24"/>
        </w:rPr>
        <w:t xml:space="preserve"> МУЗ ДГКБ №3                                                                      В.Н.Лошкарева</w:t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9:00Z</dcterms:created>
  <dc:creator>СОК</dc:creator>
  <dc:description/>
  <cp:keywords/>
  <dc:language>en-US</dc:language>
  <cp:lastModifiedBy>User</cp:lastModifiedBy>
  <cp:lastPrinted>2010-08-03T12:25:00Z</cp:lastPrinted>
  <dcterms:modified xsi:type="dcterms:W3CDTF">2010-08-03T11:43:00Z</dcterms:modified>
  <cp:revision>40</cp:revision>
  <dc:subject/>
  <dc:title>ИЗВЕЩЕНИЕ № __ от «___» __________ 200 _ года </dc:title>
</cp:coreProperties>
</file>