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38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капитальному ремонту и обустройству контейнерных площадок в Дзержинском районе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4» июля 2010 года</w:t>
        <w:br/>
        <w:t xml:space="preserve">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капитальному ремонту и обустройству контейнерных площадок в Дзержинском районе г.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 </w:t>
      </w:r>
      <w:r>
        <w:rPr>
          <w:bCs/>
          <w:sz w:val="22"/>
          <w:szCs w:val="22"/>
        </w:rPr>
        <w:t>капитальному ремонту и обустройству контейнерных площадок в Дзержинском районе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 939 600,00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мпания «Урал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25046, Тюменская обл., г. Тюмень, ул.Широтная, 148, корпус 3, кв.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-1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23300, Свердловская обл, г.Красноуфимск, ул.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ПК Астрон-Комфо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край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Нытва, ул.Пушкина,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СтройИнв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 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000, Кировская обл, г.Киров, ул.Московская,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ОЛЯР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66, оф. 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ир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0, г.Пермь, ул.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Орджоникидзе, 57, оф.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Кузовников Игорь Владими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Тургенева, 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Встречная, 35а, оф.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птимаСтройКомпле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азеты Звезда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мпания «Ура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-1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ПК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кра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Кузовников Игорь Владимир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Чазова Елена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Владелец</cp:lastModifiedBy>
  <cp:lastPrinted>2010-08-04T10:33:00Z</cp:lastPrinted>
  <dcterms:modified xsi:type="dcterms:W3CDTF">2010-08-04T04:33:00Z</dcterms:modified>
  <cp:revision>24</cp:revision>
  <dc:subject/>
  <dc:title>ПРОТОКОЛ № 111А/1/1</dc:title>
</cp:coreProperties>
</file>