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228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оставку медицинского оборудования  </w:t>
      </w:r>
      <w:r>
        <w:rPr>
          <w:b/>
        </w:rPr>
        <w:t>для МУЗ «МСЧ №11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«04» августа 2010 года </w:t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11_</w:t>
      </w:r>
      <w:r>
        <w:rPr>
          <w:bCs/>
          <w:sz w:val="22"/>
          <w:szCs w:val="22"/>
        </w:rPr>
        <w:t xml:space="preserve">часов </w:t>
      </w:r>
      <w:r>
        <w:rPr>
          <w:bCs/>
          <w:sz w:val="22"/>
          <w:szCs w:val="22"/>
          <w:u w:val="single"/>
          <w:lang w:val="en-US"/>
        </w:rPr>
        <w:t xml:space="preserve"> 10 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поставка медицинского оборудования  для МУЗ «МСЧ №1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2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069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                               </w:t>
            </w:r>
            <w:r>
              <w:rPr>
                <w:b/>
                <w:sz w:val="22"/>
                <w:szCs w:val="22"/>
              </w:rPr>
              <w:t>Чепкасов Р.Ю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                            </w:t>
            </w:r>
            <w:r>
              <w:rPr>
                <w:b/>
                <w:sz w:val="22"/>
                <w:szCs w:val="22"/>
              </w:rPr>
              <w:t>Чазова Е.К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:        </w:t>
            </w:r>
            <w:r>
              <w:rPr>
                <w:b/>
                <w:sz w:val="22"/>
                <w:szCs w:val="22"/>
              </w:rPr>
              <w:t>Кузнецов А.А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Медико-санитарная часть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ринберг Симха Нафтол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3, г.Пермь, ул.Маршала Рыбалко, 2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8-65-15, 250-21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1 - </w:t>
      </w:r>
      <w:r>
        <w:rPr/>
        <w:t>Поставка стола операционного универсального с комплектами приспособлений  для МУЗ «МСЧ №11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2 - </w:t>
      </w:r>
      <w:r>
        <w:rPr/>
        <w:t>Поставка стерилизатора парового двухдверного   для МУЗ «МСЧ №11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1:  </w:t>
      </w:r>
      <w:r>
        <w:rPr>
          <w:sz w:val="22"/>
          <w:szCs w:val="22"/>
        </w:rPr>
        <w:t>920 000 руб. 00 коп.  (Девятьсот двадцать рублей 00 копеек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2: </w:t>
      </w:r>
      <w:r>
        <w:rPr>
          <w:sz w:val="22"/>
          <w:szCs w:val="22"/>
        </w:rPr>
        <w:t>708 180 руб. 00 коп.  (Семьсот восемь тысяч сто восемьдесят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Дельрус-М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10 «Б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Акопова Карине Владимир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зьмы Минина, 5-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т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Шоссе Космонавтов, 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техника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25-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Дельрус-М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Акопова Карине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ти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по лоту №2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1052"/>
        <w:gridCol w:w="2693"/>
        <w:gridCol w:w="1843"/>
        <w:gridCol w:w="806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техника-Сервис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, ч.1,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явка не соответствует требованиям документации об аукционе: опись документов не прошита в том заявки на аукци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по лоту №2 несостоявшимся в соответствии с ч.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36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тягина М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42:00Z</dcterms:created>
  <dc:creator>ump15</dc:creator>
  <dc:description/>
  <cp:keywords/>
  <dc:language>en-US</dc:language>
  <cp:lastModifiedBy>опер4</cp:lastModifiedBy>
  <cp:lastPrinted>2010-08-04T12:13:00Z</cp:lastPrinted>
  <dcterms:modified xsi:type="dcterms:W3CDTF">2010-08-04T08:14:00Z</dcterms:modified>
  <cp:revision>10</cp:revision>
  <dc:subject/>
  <dc:title>ПРОТОКОЛ № 01/03-07</dc:title>
</cp:coreProperties>
</file>