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1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 по устранению аварийных ситуаций (засоров) на бесхозяйных канализационных сетях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4» августа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3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ыполнение работ  по устранению аварийных ситуаций (засоров) на бесхозяйных канализационных сетях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(извещение №12 от «27» ию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7» июл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249 554,64</w:t>
      </w:r>
      <w:r>
        <w:rPr>
          <w:b w:val="false"/>
          <w:caps w:val="false"/>
          <w:smallCaps w:val="false"/>
          <w:sz w:val="22"/>
          <w:szCs w:val="22"/>
        </w:rPr>
        <w:t xml:space="preserve">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 по устранению аварийных ситуаций (засоров) на бесхозяйных канализационных сетях в соответствии с приложением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60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идросервис-2000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48,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АПИО Стройпроек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33, г. Пермь, ул. Куйбышева, 143 офис 7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95 000,00 руб. (Сто девяносто пять тысяч рублей 00 коп.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0.2.Признать участником размещения заказа, предложившим лучшую цену после цены, предложенной победителем: ООО «Гидросервис-2000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143005, г. Московская обл., г. Одинцово, Можайское шоссе, д. 47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97 148,17 руб. (Сто девяносто семь тысяч сто сорок восемь рублей 17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50:00Z</dcterms:created>
  <dc:creator>1</dc:creator>
  <dc:description/>
  <cp:keywords/>
  <dc:language>en-US</dc:language>
  <cp:lastModifiedBy>Ксения</cp:lastModifiedBy>
  <cp:lastPrinted>2010-08-04T09:09:00Z</cp:lastPrinted>
  <dcterms:modified xsi:type="dcterms:W3CDTF">2010-08-04T03:51:00Z</dcterms:modified>
  <cp:revision>9</cp:revision>
  <dc:subject/>
  <dc:title>ПРОТОКОЛ №1/1</dc:title>
</cp:coreProperties>
</file>