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4» авгус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16  от «04» августа   2010 г. о проведении запроса котировок на поставку мебели медицинской для МУЗ «Городская детская поликлиника  № 3»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ебель медицинскую  для  МУЗ «Городская детская поликлиника  № 3»   в соответствии с требованиями, указанными в Извещении  № 16 от 04.08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16 от 04.08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character" w:styleId="WW2">
    <w:name w:val="WW- Знак2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dc:language>en-US</dc:language>
  <cp:lastModifiedBy>Admin</cp:lastModifiedBy>
  <cp:lastPrinted>2010-02-11T12:59:00Z</cp:lastPrinted>
  <dcterms:modified xsi:type="dcterms:W3CDTF">2009-12-01T13:54:00Z</dcterms:modified>
  <cp:revision>92</cp:revision>
  <dc:subject/>
  <dc:title>Приложение № 1</dc:title>
</cp:coreProperties>
</file>