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ЗВЕЩЕНИЕ от «04» августа 2010 года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медицинской мебели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Городская детская поликлиника № 3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детская поликлиника № 3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Бушмакина, 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uz-gdp3@mail.ru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4-60-0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Ирина Александро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мебель – согласно техническому заданию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Бушмакина, 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трех дней  с момента подписания муниципального контра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Бушмакина, 19, кабинет № 8 (2 этаж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6 часов 00 минут  «16» августа   2010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8:00 до 16:00 в рабочие дни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                                                                                С.С. Наговицы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W">
    <w:name w:val="WW-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dc:language>en-US</dc:language>
  <cp:lastModifiedBy>Admin</cp:lastModifiedBy>
  <cp:lastPrinted>2010-07-21T18:23:00Z</cp:lastPrinted>
  <dcterms:modified xsi:type="dcterms:W3CDTF">2009-12-01T13:47:00Z</dcterms:modified>
  <cp:revision>113</cp:revision>
  <dc:subject/>
  <dc:title>Приложение № 2 </dc:title>
</cp:coreProperties>
</file>