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18А/2/2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 право заключения муниципального контракта на 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» авгус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  <w:bCs/>
        </w:rPr>
        <w:t>на право заключения муниципального контракта на 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Cs/>
        </w:rPr>
        <w:t>МУК «Пермский театр куко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Н.Терна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Сибирская,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5-40-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июля 2010 года (Протокол рассмотрения заявок на участие в открытом аукционе № 218А/2/1 от «29» июля 2010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2 100 000 (Два миллиона сто тысяч рублей) 00 копеек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5 000,00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76"/>
        <w:gridCol w:w="3176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БИЗНЕС МИР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5, г.Екатеринбург, а/я № 2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5, г.Екатеринбург, ул.Стачек,55, оф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Инженерно-Технических Решений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ксидстрой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 3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 3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41, оф13/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41, оф13/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НТО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 2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 2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язь Телеком Сервис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урновцев Юрий Александрович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Н.Островского, 22-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ПЕЦМОНТАЖ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 2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Беляева, 29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изводственная компания «Экос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9, г.Челябинск, ул.Трубников, д.3, а/я1054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9, г.Челябинск, Копейское шоссе, д.4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ОСМАШ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94,г.Пермь, ул.Горняков,д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94,г.Пермь, ул.Горняков,д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Пермский край, Суксунский район, пгт.Суксун,ул.Колхозная,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Пермский край, Суксунский район, пгт.Суксун,ул.Колхозная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 Сити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ромышленной Безопасности «Уральский регион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уфонина, 21А, оф.3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уфонина, 21А, оф.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ожарной Безопасности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ожарной Ликвидации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6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6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Кронштадская, 39, оф.2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Кронштадская, 39, оф.2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СК «Константа»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 ул.Окулова, 8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 ул.Окулова, 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адких Марина Ивановн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Чернушка, ул.Юбилейная, 16-3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электрострой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Орджоникидзе, 49, а/я 4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Орджоникидзе, 49, а/я 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верест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 3,оф.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 3,оф.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омакин Сергей Николаевич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2-5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ЭКС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Советсткая, 104, оф.50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Советсткая, 104, оф.5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Эм Групп»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 34-7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 34-7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Индивидуальный предприниматель Дурновцев Юрий Александрович (карточка № 1) и составило 2 079 000руб.00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Связь Телеком Сервис» (карточка № 2) и составило 2 089 500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Пушкарев Анатолий Вениамин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48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10-08-03T10:40:00Z</dcterms:modified>
  <cp:revision>5</cp:revision>
  <dc:subject/>
  <dc:title>ПРОТОКОЛ № 01/03-07</dc:title>
</cp:coreProperties>
</file>