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>НА ВЫПОЛНЕНИЕ РАБОТ ПО РЕМОНТУ ПОСАДОЧНЫХ ПЛОЩАДОК ОСТАНОВОЧНЫХ ПУНКТОВ ТРАМВАЕВ «РАБОЧИЙ ПОСЕЛОК» И «ИВАНОВСКАЯ»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04» августа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движения управления дорогами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РЕМОНТУ ПОСАДОЧНЫХ ПЛОЩАДОК ОСТАНОВОЧНЫХ ПУНКТОВ ТРАМВАЕВ «РАБОЧИЙ ПОСЕЛОК» И «ИВАНОВСКАЯ»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0 от 22 июл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июл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500 000 (Пятьсо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ород Пермь, остановочные пункты трамвая «Рабочий поселок» (по направлению из центра) и «Ивановская» (по направлению из центр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бщий срок выполнения работ: начало выполнения работ – с момента заключения муниципального контракта; окончание выполнения работ - не позднее 20 календарных дней со дня заключения муниципального контра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</w:t>
      </w:r>
      <w:r>
        <w:rPr>
          <w:iCs/>
          <w:sz w:val="24"/>
          <w:szCs w:val="24"/>
        </w:rPr>
        <w:t>форма КС-2 Госкомстата РФ</w:t>
      </w:r>
      <w:r>
        <w:rPr>
          <w:sz w:val="24"/>
          <w:szCs w:val="24"/>
        </w:rPr>
        <w:t xml:space="preserve">), </w:t>
      </w:r>
      <w:r>
        <w:rPr>
          <w:iCs/>
          <w:sz w:val="24"/>
          <w:szCs w:val="24"/>
        </w:rPr>
        <w:t>справки о стоимости выполненных работ и затрат (форма КС-3 Госкомстата РФ)</w:t>
      </w:r>
      <w:r>
        <w:rPr>
          <w:sz w:val="24"/>
          <w:szCs w:val="24"/>
        </w:rPr>
        <w:t xml:space="preserve"> и предоставления Заказчику счета и счета-фактуры на выполненные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с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сСтро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Черных Э.В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МагСтрой» и составила 390000 (Триста девяносто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УралМагСтрой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065, г. Пермь, шоссе Космонавтов,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065, г. Пермь, шоссе Космонавтов,407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90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ОО «Строительная компания «Крыл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25, г. Пермь, ул. Коломенская,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25, г. Пермь, ул. Коломенская,61</w:t>
      </w:r>
    </w:p>
    <w:p>
      <w:pPr>
        <w:pStyle w:val="Normal"/>
        <w:rPr/>
      </w:pPr>
      <w:r>
        <w:rPr>
          <w:sz w:val="24"/>
          <w:szCs w:val="24"/>
        </w:rPr>
        <w:tab/>
        <w:t>Цена муниципального контракта – 415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Э.В.Черных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2:51:00Z</dcterms:created>
  <dc:creator>obel</dc:creator>
  <dc:description/>
  <cp:keywords/>
  <dc:language>en-US</dc:language>
  <cp:lastModifiedBy>Compaq-2</cp:lastModifiedBy>
  <cp:lastPrinted>2010-08-04T10:12:00Z</cp:lastPrinted>
  <dcterms:modified xsi:type="dcterms:W3CDTF">2010-08-04T04:17:00Z</dcterms:modified>
  <cp:revision>6</cp:revision>
  <dc:subject/>
  <dc:title>ПРОТОКОЛ № 2</dc:title>
</cp:coreProperties>
</file>