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августа 2010 года №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Национальных культурно-массовых мероприятий в микрорайонах по месту жи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Национальных культурно-массовых мероприятий  в микрорайонах по месту жи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ы Индустриального района г.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августа 2010 г. с 18:00 до 22: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аниматоров, афишу, страхование,  оборудование, реквизит, призовой фонд, уборку территорий после проведения мероприятий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000,00 (девяносто шесть тысяч рублей)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вгуста 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8-02T12:13:00Z</cp:lastPrinted>
  <dcterms:modified xsi:type="dcterms:W3CDTF">2010-08-02T06:13:00Z</dcterms:modified>
  <cp:revision>290</cp:revision>
  <dc:subject/>
  <dc:title>ИЗВЕЩЕНИЕ № __ от «___» __________ 200 _ года </dc:title>
</cp:coreProperties>
</file>