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/>
      </w:pPr>
      <w:r>
        <w:rPr>
          <w:rFonts w:eastAsia="Courier New" w:cs="Courier New" w:ascii="Courier New" w:hAnsi="Courier New"/>
          <w:b/>
          <w:cap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ПЕЦИФИКАЦИЯ (Техническое задание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0"/>
          <w:szCs w:val="20"/>
        </w:rPr>
        <w:t xml:space="preserve">          </w:t>
      </w: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  <w:r>
        <w:rPr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адрес бассей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- размеры ванны бассейна: длина   - не менее  25 м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ширина – не менее 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 и девочек.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 для мальчиков не менее-8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девочек не менее-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личие туалетных комнат для мальчиков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 для девочек не менее 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ть налич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 санитарно-эпидемиологического надзор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омер договора и дату договора и с кем заключен догов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Руководство бассейна должно обеспечить безопасность детей, занимающихся в бассей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Медицинский контро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формы  и виды справ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портивная форм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требования к спортивной форм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валификация работник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ия должен  проводить тренер-преподаватель по плаван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оставк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 детей  до места проведения занятий и обратно осуществляется  за счет средств исполнителя муниципального контракт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оличественные характеристи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:</w:t>
            </w:r>
            <w:r>
              <w:rPr>
                <w:sz w:val="20"/>
                <w:szCs w:val="20"/>
              </w:rPr>
              <w:t xml:space="preserve"> Дети из малообеспеченных и неблагополучных г Перми. </w:t>
            </w:r>
            <w:r>
              <w:rPr>
                <w:color w:val="000000"/>
                <w:sz w:val="20"/>
                <w:szCs w:val="20"/>
              </w:rPr>
              <w:t>Общее количество – не менее  125  детей. Продолжительность занятия – не менее 45 минут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Количество занятий – не менее 4-х для каждого ребен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 момента заключения муниципального контракта  до3 0 сентября  2010 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Время оказания услуг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согласовать с Заказчико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8-03T11:03:00Z</cp:lastPrinted>
  <dcterms:modified xsi:type="dcterms:W3CDTF">2010-08-03T05:04:00Z</dcterms:modified>
  <cp:revision>43</cp:revision>
  <dc:subject/>
  <dc:title>Котировка</dc:title>
</cp:coreProperties>
</file>