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</w:t>
      </w:r>
      <w:r>
        <w:rPr>
          <w:b w:val="false"/>
          <w:sz w:val="18"/>
          <w:szCs w:val="18"/>
        </w:rPr>
        <w:t>Приложение №2 к извещению 30 от 04.08.2010г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>на выполнение работ по опрессовке т/узла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по адресу: ул. Нефтяников, 5  литер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68"/>
        <w:gridCol w:w="993"/>
        <w:gridCol w:w="1984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чуг. задвижек d =80мм без снятия с места на т/уз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Тоже задвижки чуг.d =50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очистка грязевика весом до 50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становка гиль под термометр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приборов КИП: ман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термо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спускных и возушных  шаровых кр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D =1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D =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нятие и установка элеватора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лив и наполнение системы отопления и  т/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Испытание т/узла и системы отопления на пло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борка строительного мусора из помещения т/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едназначен для вкл/отключения и регулирования т/носителя (сетевой воды), укомплектовывается приборами КИП, подачи отопления на зд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Производство огневых работ: газорезка и эл.сварка в производственном помещении. Ответственный за 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оизводство работ подрядч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т/узла, план помещения (в наличии)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дача, выполненных работ по приёмному акту от ООО «П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>Предписание ООО «ПСК» от28.01.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аботы выполнять согласно СНИП 41-02-2003 «Тепловые сети» и ПТЭТЭ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                                                 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П          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05:00Z</dcterms:created>
  <dc:creator>озс</dc:creator>
  <dc:description/>
  <cp:keywords/>
  <dc:language>en-US</dc:language>
  <cp:lastModifiedBy>Strjapunina_AS</cp:lastModifiedBy>
  <cp:lastPrinted>2010-07-20T09:50:00Z</cp:lastPrinted>
  <dcterms:modified xsi:type="dcterms:W3CDTF">2010-08-04T05:21:00Z</dcterms:modified>
  <cp:revision>6</cp:revision>
  <dc:subject/>
  <dc:title>МУ «Обеспечение эксплуатации, содержания и обслуживания нежилого муниципального фонда» г</dc:title>
</cp:coreProperties>
</file>