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августа 2010 года № 30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выполнение работ по опрессовке теплового узл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адресу: ул. Нефтяников, 5 литер 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опрессовке теплового узла по адресу: ул. Нефтяников, 5 литер А согласно технического задания (приложение № 2) и локально-сметного расчета (приложение № 3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объем выполняемых работ согласно технического задания (приложение № 2), локально-сметного расчета (приложение № 3), и проекту контракта (приложение №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.Пермь, ул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фтяников, 5 литер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(семь) календарных дней с момента передачи объекта в работу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05,76 руб. (сорок три тысячи девятьсот пять  рублей 76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авгус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 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2 – техническое зада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3 – локально-сметный расчё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4 – проект муниципального контракт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МУ «СМИ»                                                                               И.Р. 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Strjapunina_AS</cp:lastModifiedBy>
  <cp:lastPrinted>2010-08-04T11:18:00Z</cp:lastPrinted>
  <dcterms:modified xsi:type="dcterms:W3CDTF">2010-08-04T05:20:00Z</dcterms:modified>
  <cp:revision>81</cp:revision>
  <dc:subject/>
  <dc:title>ИЗВЕЩЕНИЕ № __ от «___» __________ 200 _ года </dc:title>
</cp:coreProperties>
</file>