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4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30 от 04.08. 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опрессовке теплового узл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Подрядчик обязуется выполнить работы по опрессовке теплового узла по адресу: ул. Нефтяников, 5 литер 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техническом задании и локально-сметном расчете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7</w:t>
      </w:r>
      <w:r>
        <w:rPr>
          <w:b/>
        </w:rPr>
        <w:t xml:space="preserve"> (семь) календарных дней</w:t>
      </w:r>
      <w:r>
        <w:rPr/>
        <w:t xml:space="preserve"> с момента передачи объекта в работу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обеспечить освидетельствование результата выполненных работ энергоснабжающей организацией, с оформлением акта о готовности системы отопления к эксплуатации, до сдачи их Заказчик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8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4.1. Цена контракта составляет: </w:t>
      </w:r>
      <w:r>
        <w:rPr>
          <w:b/>
          <w:bCs/>
        </w:rPr>
        <w:t>________ ( _________________ )руб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и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№ КС-3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7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дефектов в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3:00Z</dcterms:created>
  <dc:creator>Юрисконсульт</dc:creator>
  <dc:description/>
  <cp:keywords/>
  <dc:language>en-US</dc:language>
  <cp:lastModifiedBy>Strjapunina_AS</cp:lastModifiedBy>
  <cp:lastPrinted>2010-08-02T14:59:00Z</cp:lastPrinted>
  <dcterms:modified xsi:type="dcterms:W3CDTF">2010-08-04T05:21:00Z</dcterms:modified>
  <cp:revision>50</cp:revision>
  <dc:subject/>
  <dc:title>ДОГОВОР N ____</dc:title>
</cp:coreProperties>
</file>