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августа 2010 года № 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прессовке теплового узл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Лужская, 11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прессовке теплового узла по адресу: ул. Лужская, 11 литер А согласно технического задания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ого расчета (приложение № 3),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Пермь, 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ужская, 11 литер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календарны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93,96 руб. (тридцать тысяч четыреста девяносто три  рубля 9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8-04T11:23:00Z</cp:lastPrinted>
  <dcterms:modified xsi:type="dcterms:W3CDTF">2010-08-04T05:24:00Z</dcterms:modified>
  <cp:revision>82</cp:revision>
  <dc:subject/>
  <dc:title>ИЗВЕЩЕНИЕ № __ от «___» __________ 200 _ года </dc:title>
</cp:coreProperties>
</file>