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85 от 04.08.2010 о проведении запроса котировок цен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на организацию питания в лагере с дневным пребыванием детей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питания в лагере с дневным пребыванием детей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150 (четыреста девяноста восемь тысяч сто пятьдесят) рублей 00 копее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Инженерная, 5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герь с дневным пребыванием детей с 25.08.2010г. по 17.09.2010г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случае Вашего согласия принять участие в запросе котировок цен  просим представить котировочную заявку в письменной форме  в срок до 16 часов 00 мин. 16 августа 2010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:614107, г. Пермь, ул. Лебедева, д. 13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04 августа до 16 августа 2010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16 августа 2010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опельнюк Василий Петрович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60-22-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gcon</w:t>
              </w:r>
              <w:r>
                <w:rPr>
                  <w:rStyle w:val="InternetLink"/>
                  <w:sz w:val="22"/>
                  <w:szCs w:val="22"/>
                </w:rPr>
                <w:t>169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dialu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con169@dialup.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6:16:00Z</dcterms:created>
  <dc:creator>Нода А.С.</dc:creator>
  <dc:description/>
  <cp:keywords/>
  <dc:language>en-US</dc:language>
  <cp:lastModifiedBy>-</cp:lastModifiedBy>
  <cp:lastPrinted>2010-06-17T09:13:00Z</cp:lastPrinted>
  <dcterms:modified xsi:type="dcterms:W3CDTF">2010-08-04T08:50:00Z</dcterms:modified>
  <cp:revision>4</cp:revision>
  <dc:subject/>
  <dc:title>Котировка</dc:title>
</cp:coreProperties>
</file>