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текущий ремонт: замена решеток оконных (44.71 м2) Поликлиника № 2 ул. Автозаводская, 82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04» авгус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аво заключения муниципального контракта на текущий ремонт: замена решеток оконных (44,71 м2) Поликлиника № 2 ул. Автозаводская, 82В (извещение № 78-27/07 от «27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27» июля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. Максимальная цена муниципального контракта: 210 907,36 (Двести десять тысяч девятьсот семь рублей 36 копеек) рублей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бюджета г. Перми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, количество и место выполнения работ: в соответствии с техническим заданием – Приложение 1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5 дней со дня подписания муниципального контракта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выполнения работ: Оплата в течение 20 банковских дней на основании предоставленных счета-фактуры и акта приемки выполненных работ (КС-2), справки о стоимости выполненных работ и затрат КС-3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Решетников Алексей Адольф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9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КОМ-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техКомплек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4819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Решетников Алексей Адольфович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 (пункт «Сведения о включенных (невключенных) в цену расходах» заполнен не полностью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ОО «ЭЛКОМ-сервис» </w:t>
      </w:r>
    </w:p>
    <w:p>
      <w:pPr>
        <w:pStyle w:val="Normal"/>
        <w:rPr/>
      </w:pPr>
      <w:r>
        <w:rPr>
          <w:sz w:val="24"/>
          <w:szCs w:val="24"/>
        </w:rPr>
        <w:t>614041, г. Пермь, ул. Ижевская,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 000 (Сто девяносто пять тысяч рублей 00 копеек) рублей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ООО «ПромтехКомплект»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14000, г. Пермь, ул. Крупской, д. 34, оф. 41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 000,00 (Сто девяносто восемь тысяч рублей 00 копеек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_________________ 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</w:rPr>
              <w:t>_________________ 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7-16T13:06:00Z</cp:lastPrinted>
  <dcterms:modified xsi:type="dcterms:W3CDTF">2010-08-04T03:40:00Z</dcterms:modified>
  <cp:revision>55</cp:revision>
  <dc:subject/>
  <dc:title>ПРОТОКОЛ ОЦЕНКИ И СОПОСТАВЛЕНИЯ ЗАЯВОК НА УЧАСТИЕ В КОНКУРСЕ </dc:title>
</cp:coreProperties>
</file>