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обследованию и восстановлению пунктов геодезической сет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04 августа 2010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4  по исполнению </w:t>
      </w:r>
      <w:r>
        <w:rPr>
          <w:bCs/>
          <w:sz w:val="22"/>
          <w:szCs w:val="22"/>
        </w:rPr>
        <w:t xml:space="preserve">предписания УФАС по Пермскому краю от 29 июля 2010г. </w:t>
      </w:r>
      <w:r>
        <w:rPr>
          <w:sz w:val="22"/>
          <w:szCs w:val="22"/>
        </w:rPr>
        <w:t>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ООО «Центр землеустроительных работ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</w:t>
      </w:r>
      <w:r>
        <w:rPr>
          <w:bCs/>
          <w:sz w:val="22"/>
          <w:szCs w:val="22"/>
        </w:rPr>
        <w:t xml:space="preserve"> открытого конкурса на выполнение работ по обследованию и восстановлению пунктов геодезической се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предписанием УФАС </w:t>
      </w:r>
      <w:r>
        <w:rPr>
          <w:bCs/>
          <w:sz w:val="22"/>
          <w:szCs w:val="22"/>
        </w:rPr>
        <w:t>по Пермскому краю от 29.07.2010г.</w:t>
      </w:r>
      <w:r>
        <w:rPr>
          <w:sz w:val="22"/>
          <w:szCs w:val="22"/>
        </w:rPr>
        <w:t xml:space="preserve">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ьская Кадастровая Компания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Пермь, ул.Орджоникидзе, 57, левое крыло, офис 8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унитарное предприятие, основанное на праве хозяйстенного веления "Рос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22, г.Москва, Звенигородское шоссе, д.18/20, корп.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- филиал по Пермскому краю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Гео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д.8, офис ГП "УралГео"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"Центр землеустроительных рабо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82, офис 1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ОО "УралГео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84"/>
        <w:gridCol w:w="1418"/>
        <w:gridCol w:w="3260"/>
        <w:gridCol w:w="1842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держит два предложения о цене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Уральская Кадастровая Компания"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в представленной лицензии на осуществление геодезической деятельности отсутствует вид работ  «Создание, развитие и поддержание в рабочем состоянии государственных нивелирных и геодезических сетей, …» (на основании письма от 26.01.2009 №5/1-05-167 Министерства экономического развития РФ, Федерального агентства геодезии и картограф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землеустроительных работ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в представленной лицензии на осуществление геодезической деятельности отсутствует вид работ «Обследование и восстановление пунктов государственных: …» (на основании письма от 26.01.2009 №5/1-05-167 Министерства экономического развития РФ, Федерального агентства геодезии и картограф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8-04T08:07:00Z</dcterms:modified>
  <cp:revision>7</cp:revision>
  <dc:subject/>
  <dc:title>ПРОТОКОЛ № 01/03-07</dc:title>
</cp:coreProperties>
</file>