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технического надзора за капитальным ремонтом зданий МУЗ «Городская клиническая больница №2 имени доктора Ф.Х. Граля» по адресу: г.Пермь, ул.Плеханова,36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4» августа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копина Татья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на выполнение технического надзора за капитальным ремонтом зданий  МУЗ «Городская клиническая больница №2 имени доктора Ф.Х. Граля» по адресу : г.Пермь, ул.Плеханова,36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66 от «27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31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муниципального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технического надзора за капитальным ремонтом зданий МУЗ «Городская клиническая больница №2 имени доктора Ф.Х. Граля». Требования к качеству, техническим характеристикам работ, требования к их безопасности, требования к результатам работ  и иные показатели указаны в Техническом задании –Приложение №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Кирова,230, МУЗ «Городская клиническая больница №2 имени доктора Ф.Х. Граля»: здание урологического корпуса, офтальмологического корпуса, семиэтажного корпуса (ул.Плеханова,36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чало выполнения работ: со дня, следующего за днем заключения муниципального контракта. Окончание выполнения работ: до полного исполнения сторонами своих обязательств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должна включать в себя все затраты на выполнение всех работ по техническому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надзору ( включая выплаченные или подлежащие выплате налоги, таможенные, страховые и прочие платежи)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банковских дней со дня предоставления счета- фактуры, актов выполненных работ, оформленных в установленном порядке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троительная Компания «Русский прое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9 5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9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3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троительная Компания «Русский прое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9 5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9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ерм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Тополевый переулок,10-31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5 000,00 (Девяносто п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Строительная Компания «Русский проек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Народовольческая,3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99 500,00 (Девяносто девять тысяч пя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копин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5-17T09:06:00Z</cp:lastPrinted>
  <dcterms:modified xsi:type="dcterms:W3CDTF">2010-08-04T05:06:00Z</dcterms:modified>
  <cp:revision>131</cp:revision>
  <dc:subject/>
  <dc:title>ПРОТОКОЛ № 2</dc:title>
</cp:coreProperties>
</file>