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4962" w:hanging="0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УТВЕРЖДАЮ</w:t>
      </w:r>
    </w:p>
    <w:p>
      <w:pPr>
        <w:pStyle w:val="TextBody"/>
        <w:spacing w:lineRule="auto" w:line="240"/>
        <w:ind w:left="4860" w:hanging="0"/>
        <w:jc w:val="lef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br/>
        <w:t xml:space="preserve">   Глава </w:t>
      </w:r>
    </w:p>
    <w:p>
      <w:pPr>
        <w:pStyle w:val="TextBody"/>
        <w:spacing w:lineRule="auto" w:line="240"/>
        <w:ind w:left="4860" w:hanging="0"/>
        <w:jc w:val="lef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Администрации Дзержинского района города Перми </w:t>
      </w:r>
    </w:p>
    <w:p>
      <w:pPr>
        <w:pStyle w:val="TextBody"/>
        <w:spacing w:lineRule="auto" w:line="240"/>
        <w:ind w:left="5220" w:hanging="0"/>
        <w:jc w:val="lef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TextBody"/>
        <w:spacing w:lineRule="auto" w:line="240"/>
        <w:ind w:left="5220" w:hanging="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_________________________ И.А. Субботин</w:t>
      </w:r>
    </w:p>
    <w:p>
      <w:pPr>
        <w:pStyle w:val="TextBody"/>
        <w:spacing w:lineRule="auto" w:line="240"/>
        <w:ind w:left="5954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xtBody"/>
        <w:spacing w:lineRule="auto" w:line="240"/>
        <w:ind w:left="5954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xtBody"/>
        <w:spacing w:lineRule="auto" w:line="240"/>
        <w:ind w:left="5954" w:hanging="0"/>
        <w:jc w:val="right"/>
        <w:rPr/>
      </w:pPr>
      <w:r>
        <w:rPr>
          <w:rFonts w:cs="Courier New" w:ascii="Courier New" w:hAnsi="Courier New"/>
          <w:sz w:val="18"/>
          <w:szCs w:val="18"/>
        </w:rPr>
        <w:t>04 августа 2010 г.</w:t>
      </w:r>
    </w:p>
    <w:p>
      <w:pPr>
        <w:pStyle w:val="TextBody"/>
        <w:spacing w:lineRule="auto" w:line="240"/>
        <w:ind w:left="5954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4"/>
          <w:szCs w:val="24"/>
        </w:rPr>
      </w:pPr>
      <w:r>
        <w:rPr>
          <w:rFonts w:cs="Courier New" w:ascii="Courier New" w:hAnsi="Courier New"/>
          <w:b/>
          <w:cap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 xml:space="preserve">разъяснения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 xml:space="preserve">положений документации об ОТКРЫТОМ аукционе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07"/>
      </w:tblGrid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 xml:space="preserve">1. Сведения о способе размещения заказа и предмете закупки 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мер и название закупки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60А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на право заключить муниципальный контракт на выполнение работ по ликвидации наземной емкости и рекультивации площадки аварийного разлива загрязняющих веществ по адресу: г. Пермь, ул. Строителей, д.16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муниципального контракта 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Выполнение работ по ликвидации наземной емкости и рекультивации площадки аварийного разлива загрязняющих веществ по адресу: г. Пермь, ул. Строителей, д.16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Реквизиты запроса о разъяснении положений документации об открытом аукционе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03.08.201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запрос поступил 03.08.2010 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2. Сведения о муниципальном заказчике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Администрация Дзержинского района г. Перми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чтовый адрес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14990 г. Пермь, ул. Ленина, 85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3. Положения документации об открытом  аукционе (пункт, раздел), которые требуют разъяснения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Вопрос участника размещения заказа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ъяснение положений документации об открытом аукционе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риложение № 1 к документации об аукционе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Техническое задание на выполнение работ по ликвидации наземной емкости и рекультивации площадки аварийного разлива загрязняющих веществ по адресу:г. Пермь,  ул. Строителей, д.1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. В Техническом задании раздела «Общая часть» указано, что «Работы выполнять согласно рабочему проекту 2010-229-ГП, разработанному Пермским государственным техническим университетом». Просим предоставить копию данного проект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. в конкурсной документации нигде не указано, чем загрязнены грунты, какое химическое вещество в емкостях, наличие анализов на качественное и количественное содержание химических веществ. Просим предоставить данные сведения, копии Протоколов анализов.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-41" w:hanging="0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.  Ознакомиться с проектом, и получить копию проекта можно в отделе благоустройства администрации Дзержинского района по адресу: г. Пермь, ул. Ленина, д. 85, каб.12. Контактное лицо: Герасименко Владимир Васильевич, тел. 246 50 1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.  Сведения о загрязненных грунтах, какое химическое вещество в емкостях, наличие анализов на качественное и количественное содержание химических веществ и  копии Протоколов анализов имеются в составе рабочего проекта 2010-229-ГП, разработанного Пермским государственным техническим университетом, которые можно получить в отделе благоустройства администрации Дзержинского района по адресу: г. Пермь, ул. Ленина, д. 85,каб.12. Контактное лицо: Герасименко Владимир Васильевич, тел. 246 50 11.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080"/>
        <w:gridCol w:w="1219"/>
        <w:gridCol w:w="581"/>
        <w:gridCol w:w="540"/>
        <w:gridCol w:w="1672"/>
      </w:tblGrid>
      <w:tr>
        <w:trPr/>
        <w:tc>
          <w:tcPr>
            <w:tcW w:w="5328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чальник отдела благоустройства администрации Дзержинского района города Перми</w:t>
            </w:r>
          </w:p>
        </w:tc>
        <w:tc>
          <w:tcPr>
            <w:tcW w:w="108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12" w:type="dxa"/>
            <w:gridSpan w:val="2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.В. Герасименко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  <w:t>(Должность)</w:t>
            </w:r>
          </w:p>
        </w:tc>
        <w:tc>
          <w:tcPr>
            <w:tcW w:w="108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  <w:t>(подпись)</w:t>
            </w:r>
          </w:p>
        </w:tc>
        <w:tc>
          <w:tcPr>
            <w:tcW w:w="1121" w:type="dxa"/>
            <w:gridSpan w:val="2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67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  <w:t>(Ф.И.О.)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7">
    <w:name w:val="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4:04:00Z</dcterms:created>
  <dc:creator>Специалист</dc:creator>
  <dc:description/>
  <cp:keywords/>
  <dc:language>en-US</dc:language>
  <cp:lastModifiedBy>fin-1</cp:lastModifiedBy>
  <cp:lastPrinted>2010-08-04T10:52:00Z</cp:lastPrinted>
  <dcterms:modified xsi:type="dcterms:W3CDTF">2010-08-04T05:09:00Z</dcterms:modified>
  <cp:revision>17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