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3 от 04 августа 2010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ПРОЦЕДУРЫ ПРОВЕДЕНИЯ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средств индивидуальной защиты (перчатки смотровые, маски процедурные)</w:t>
      </w:r>
    </w:p>
    <w:p>
      <w:pPr>
        <w:pStyle w:val="Normal"/>
        <w:ind w:right="-725" w:hanging="90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725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Тарасова Алевтина Алексеевна, тел. 8(342)266-10-30) извещает всех заинтересованных лиц об отмене процедуры проведения запроса котировок на закупку средств индивидуальной защиты (перчатки смотровые, маски процедурные) (см. извещение о проведении запроса котировок  №65 от 02 августа 2010 г.) в связи с изменением технического задания.</w:t>
      </w:r>
    </w:p>
    <w:p>
      <w:pPr>
        <w:pStyle w:val="Normal"/>
        <w:ind w:right="-18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Токмакова О.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50:00Z</dcterms:created>
  <dc:creator>zameko</dc:creator>
  <dc:description/>
  <cp:keywords/>
  <dc:language>en-US</dc:language>
  <cp:lastModifiedBy>Орлова</cp:lastModifiedBy>
  <cp:lastPrinted>2007-05-17T10:04:00Z</cp:lastPrinted>
  <dcterms:modified xsi:type="dcterms:W3CDTF">2010-08-03T11:07:00Z</dcterms:modified>
  <cp:revision>44</cp:revision>
  <dc:subject/>
  <dc:title/>
</cp:coreProperties>
</file>