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18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ConsPlusNormal"/>
        <w:widowControl/>
        <w:ind w:right="-18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18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4 августа 2010 года №69</w:t>
      </w:r>
    </w:p>
    <w:p>
      <w:pPr>
        <w:pStyle w:val="ConsPlusNormal"/>
        <w:widowControl/>
        <w:ind w:right="-185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на перчатки смотров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580"/>
        <w:gridCol w:w="1260"/>
        <w:gridCol w:w="1080"/>
      </w:tblGrid>
      <w:tr>
        <w:trPr>
          <w:trHeight w:val="6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и функциональны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ар)</w:t>
            </w:r>
          </w:p>
        </w:tc>
      </w:tr>
      <w:tr>
        <w:trPr>
          <w:trHeight w:val="63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чатки смотровые, латексные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пудреннные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непродолжительных диагностических обследований и терапевтических процедур, латексные, нестерильные, опудренны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>
          <w:trHeight w:val="63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561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чатки смотровые, латексные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еопудреннные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длительных диагностических процедур и стоматологии,  обеспечивают улучшенный захват инструментов; латексные, крупнотекстурированные, неопудренные, двойная хлоринация, внутренняя поверхность обработана силикон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70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</w:tr>
      <w:tr>
        <w:trPr>
          <w:trHeight w:val="73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чатки смотровые, синтетические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еопудреннные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поаллергенные; для диагностических обследований и процедур (в т.ч. лабораторных), с индикацией отличия от обычных латексных перчаток; обеспечивают улучшенный захват инструментов, нитриловые, нестерильные, неопудренные, текстурированные,  толщина (средний палец) не менее 0,15мм, цветны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6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646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чатки смотровые, синтетические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еопудреннные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иловые, неопудренные, нестерильные, прозрачные, для диагностических обследований и осмотров, повышенная комфортность ношения, гипоаллергенные, устойчивые к маслам, термопластичные, обеспечивающие облегание ладони при согревании до температуры тел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48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720" w:right="-104"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ляемые товары по качеству и комплектности должны соответствовать </w:t>
      </w:r>
      <w:r>
        <w:rPr>
          <w:spacing w:val="-9"/>
          <w:sz w:val="22"/>
          <w:szCs w:val="22"/>
        </w:rPr>
        <w:t xml:space="preserve">установленным стандартам. Качество должно быть подтверждено </w:t>
      </w:r>
      <w:r>
        <w:rPr>
          <w:sz w:val="22"/>
          <w:szCs w:val="22"/>
        </w:rPr>
        <w:t xml:space="preserve">соответствующими документами, а именно: сертификатами соответствия, регистрационными удостоверениями (свидетельствами о государственной регистрации), санитарно-эпидемиологическими заключениями, подтверждающими соответствие предлагаемых к поставке товаров действующему санитарному законодательству (см. Постановление Главного государственного санитарного врача РФ от 04 марта 2010г. №18 «Об утверждении СанПин 2.1.3.2576-10»)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04" w:firstLine="900"/>
        <w:jc w:val="both"/>
        <w:rPr>
          <w:sz w:val="22"/>
          <w:szCs w:val="22"/>
        </w:rPr>
      </w:pPr>
      <w:r>
        <w:rPr>
          <w:sz w:val="22"/>
          <w:szCs w:val="22"/>
        </w:rPr>
        <w:t>Поставщик отвечает за качество поставляемого товара в течение всего срока годности, предусмотренного техническими условиями и стандартами, при соблюдении соответствующих условий хранения. Остаточный срок годности поставляемых товаров должен быть не менее 80% от срока, указанного производителем (на момент передачи товара).</w:t>
      </w:r>
    </w:p>
    <w:p>
      <w:pPr>
        <w:pStyle w:val="Normal"/>
        <w:ind w:left="-720" w:right="-104"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вар поставляется в таре и упаковке, соответствующей государственным стандартам, техническим условиям, другим нормативно-техническим документам. Маркировка товара должна содержать: наименование товара, наименование фирмы-изготовителя, юридический адрес изготовителя и дату выпуска. </w:t>
      </w:r>
    </w:p>
    <w:p>
      <w:pPr>
        <w:pStyle w:val="ConsPlusNormal"/>
        <w:widowControl/>
        <w:ind w:left="-720" w:right="-104" w:firstLine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аковка должна обеспечивать сохранность товара при транспортировке к конечному месту доставки и погрузочно-разгрузочных работах.</w:t>
      </w:r>
    </w:p>
    <w:p>
      <w:pPr>
        <w:pStyle w:val="ConsPlusNormal"/>
        <w:widowControl/>
        <w:ind w:left="-720" w:right="-104" w:firstLine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ра и упаковка должны быть прочными, чистыми, сухими, без нарушения целостности.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44:00Z</dcterms:created>
  <dc:creator>Юля</dc:creator>
  <dc:description/>
  <cp:keywords/>
  <dc:language>en-US</dc:language>
  <cp:lastModifiedBy>ОМТС</cp:lastModifiedBy>
  <cp:lastPrinted>2010-07-30T15:56:00Z</cp:lastPrinted>
  <dcterms:modified xsi:type="dcterms:W3CDTF">2010-08-04T02:47:00Z</dcterms:modified>
  <cp:revision>15</cp:revision>
  <dc:subject/>
  <dc:title>Технические задания на перчатки</dc:title>
</cp:coreProperties>
</file>