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августа 2010 года №7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7"/>
        <w:gridCol w:w="5513"/>
      </w:tblGrid>
      <w:tr>
        <w:trPr>
          <w:trHeight w:val="5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ать металличе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кровати, соединенное с каркасом при помощи сварки, шт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аренные к каркасу перемычки (рёбра жесткости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ков по торцам каркаса приварено четыре крюч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йные П-образные спинки, шт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аждой спинке приваривается по две петли для крепления к каркасу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крытые концы труб закрыты полипропиленовыми заглушкам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мер каркаса:</w:t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, мм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р спинки:                                 ширина м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-8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кроват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ная электросварная тонкостенная полуовальная труба размером не менее 40*25*1,2мм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(рёбра жесткости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ба Ø не менее 20мм толщина стенки не менее 1,35мм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каркас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тка сварная жесткая из проволоки Ø не менее 4мм с размером ячейки не более 100*65мм 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-образные спинк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электросварная тонкостенная труба Ø не менее 38мм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ое эпоксидно-полиэфирное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3 кг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371-93, ГОСТ 19917-9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восемнадца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72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0 (Десять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 Лебедева, 44, ул. Бушмакина, 19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"/>
        <w:widowControl/>
        <w:ind w:left="-540" w:right="-36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 (упаковка из картона, запаянная в рукав из термоусадочной плёнки).</w:t>
      </w:r>
    </w:p>
    <w:p>
      <w:pPr>
        <w:pStyle w:val="ConsPlusNormal"/>
        <w:widowControl/>
        <w:ind w:left="-540" w:right="-36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поставки товара Поставщик оказывает вспомогательные услуги, включенные в цену контракта, а именно: сборка, установка и проверка исправности поставленного товара. 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рлова ТМ</cp:lastModifiedBy>
  <cp:lastPrinted>2010-08-03T16:39:00Z</cp:lastPrinted>
  <dcterms:modified xsi:type="dcterms:W3CDTF">2010-08-04T07:45:00Z</dcterms:modified>
  <cp:revision>17</cp:revision>
  <dc:subject/>
  <dc:title/>
</cp:coreProperties>
</file>