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ПРОТОКОЛ № 191А/2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pacing w:val="-4"/>
          <w:sz w:val="20"/>
          <w:szCs w:val="20"/>
        </w:rPr>
        <w:t xml:space="preserve"> </w:t>
      </w:r>
      <w:r>
        <w:rPr>
          <w:b/>
          <w:spacing w:val="-4"/>
          <w:sz w:val="20"/>
          <w:szCs w:val="20"/>
        </w:rPr>
        <w:t>на выполнение работ по капитальному ремонту  кровли здания МУК «Планетарий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0"/>
        </w:rPr>
      </w:pPr>
      <w:r>
        <w:rPr>
          <w:bCs/>
          <w:sz w:val="20"/>
        </w:rPr>
        <w:t>г. Пермь                                                                                                         «0</w:t>
      </w:r>
      <w:r>
        <w:rPr>
          <w:bCs/>
          <w:sz w:val="20"/>
          <w:lang w:val="en-US"/>
        </w:rPr>
        <w:t>4</w:t>
      </w:r>
      <w:r>
        <w:rPr>
          <w:bCs/>
          <w:sz w:val="20"/>
        </w:rPr>
        <w:t xml:space="preserve">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</w:rPr>
        <w:t>11 часов 5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0"/>
        </w:rPr>
        <w:t xml:space="preserve">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заседание конкурсной (аукционной) комиссии по видам товаров, работ, услуг № 2 по рассмотрению заявок на участие в аукционе  на выполнение работ по капитальному ремонту кровли здания МУК «Планетарий» по адресу г. Пермь, Б. Гагарина, 27а в соответствии с предписаниями УФАС по Пермскому краю от 28.07.2010г., вынесенными на основании решений УФАС по ПК  от 28.07.2010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– Муниципальное учреждение  культуры  «Планетарий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60, г. Пермь, Б. Гагарина, 27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60-47-4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щие сведения об аукцион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едмет аукциона</w:t>
      </w:r>
      <w:r>
        <w:rPr>
          <w:sz w:val="20"/>
          <w:szCs w:val="20"/>
        </w:rPr>
        <w:t>: выполнение работ по капитальному ремонту  кровли здания МУК «Планетарий» по адресу г. Пермь, Б. Гагарина, 27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Начальная (максимальная) цена контракта</w:t>
      </w:r>
      <w:r>
        <w:rPr>
          <w:sz w:val="20"/>
          <w:szCs w:val="20"/>
        </w:rPr>
        <w:t xml:space="preserve">: 1 700 000 (один миллион семьсот тысяч) рублей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иссия приняла следующие реше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Исполняя предписания УФАС по Пермскому краю отменить протокол рассмотрения заявок на участие в аукционе № 191А/2/1 от 14.07.201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7"/>
        <w:gridCol w:w="4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пром ЭМ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3, г. Пермь, ул. Набережная 3-я, 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57-07-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33-02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ПК «Астрон-Комфо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, г. Пермь, ул. Большевистская,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22-77-8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4, г. Пермь, ул. Пролетарская, 103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38-74-50,238-74-60,238-74-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 Плю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0, г. Пермь, ул. Вильямса, 4-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93-92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ем-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, г. Пермь, ул. Юрша, 56-4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66-38-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4, г. Пермь, ул. Усольская, 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219-50-30, 219-55-9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ат- 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, Пермский край,  г. Нытва  ул. Комсомольская, 33, т. 8 (34272) 4-27-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-Плю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9, г. Пермь, ул. Революции, 30-2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. 243-25-37, 290-28-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7, г. Пермь, ул. Малкова,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37-87-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 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, г.Пермь,  ул. Орджоникидзе, 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8 (952) 64468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, г. Пермь, ул. Пушкарская, 13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65-76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, г. Пермь, ул. Ленина, 66, офис 3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219-89-6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МК Монол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210, Пермский край,  с. Карагай,  ул. Чкалова, 81, т. (34297) 32090, 890279605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990, г. Пермь, ул. Решетниковский спуск, 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.238-58-48, 238-58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синте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0, г. Пермь, ул. Макаренко, 34-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262-11-00, 271-73-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8, г. Пермь,  а/я 1095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38-59-09, 238-54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00, г. Киров, ул. Московская,  д.1, корп. 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. +7 8332 58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онстантин Валенти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, г. Пермь, ул. Крисанова, 13-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 236-56-80, 271-43-27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10"/>
        <w:gridCol w:w="1313"/>
        <w:gridCol w:w="2396"/>
        <w:gridCol w:w="1985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пром ЭМ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ПК «Астрон-Комфор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 Плю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ем-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ат- 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-Плю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 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МК Монол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синте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 -2007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тройальян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II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.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II, при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работ не соответствуют тех. Заданию  и иным положениям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 xml:space="preserve">_________________________________ </w:t>
        <w:tab/>
        <w:t>Кириллова О.И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Член комиссии</w:t>
        <w:tab/>
        <w:t>_________________________________</w:t>
        <w:tab/>
        <w:t>Трофимов Д.А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 комиссии</w:t>
        <w:tab/>
        <w:t>_________________________________</w:t>
        <w:tab/>
        <w:t>Чазова Е.К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Представитель заказчика </w:t>
        <w:tab/>
        <w:t>_________________________________</w:t>
        <w:tab/>
        <w:t>Лядова О.В.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eorgia" w:hAnsi="Georgia" w:cs="Georgia"/>
      <w:b/>
      <w:sz w:val="20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4:00Z</dcterms:created>
  <dc:creator>ump15</dc:creator>
  <dc:description/>
  <cp:keywords/>
  <dc:language>en-US</dc:language>
  <cp:lastModifiedBy>Опер2</cp:lastModifiedBy>
  <cp:lastPrinted>2010-08-04T14:20:00Z</cp:lastPrinted>
  <dcterms:modified xsi:type="dcterms:W3CDTF">2010-08-04T09:38:00Z</dcterms:modified>
  <cp:revision>33</cp:revision>
  <dc:subject/>
  <dc:title>ПРОТОКОЛ № 01/03-07</dc:title>
</cp:coreProperties>
</file>