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августа 2010 года №172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протокола аукцион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юханова Т.Г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.1 Предписания УФАС по Пермскому краю об устранении нарушений  Федерального закона от 21.07.2005г. №94-ФЗ «О размещения заказов на поставку товаров, выполнение работ, оказание услуг для государственных и муниципальных нужд» №6627-10 от 27 июля 2010г. МУЗ «Медсанчасть №9 им.М.А.Тверье» извещает об отмене протокола аукциона от 20.07.2010г. №172А/2/2 на право заключения муниципального контракта, на выполнение работ по капитальному ремонту зданий МУЗ «Медсанчасть №9 им.М.А.Тверье» в части результатов по лоту №1, лоту№2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06:00Z</dcterms:created>
  <dc:creator>СОК</dc:creator>
  <dc:description/>
  <cp:keywords/>
  <dc:language>en-US</dc:language>
  <cp:lastModifiedBy>Пользователь</cp:lastModifiedBy>
  <cp:lastPrinted>2010-08-04T15:05:00Z</cp:lastPrinted>
  <dcterms:modified xsi:type="dcterms:W3CDTF">2010-08-04T09:06:00Z</dcterms:modified>
  <cp:revision>2</cp:revision>
  <dc:subject/>
  <dc:title>ИЗВЕЩЕНИЕ № __ от «___» __________ 200 _ года </dc:title>
</cp:coreProperties>
</file>