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7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бинтов гипсовых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4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бинтов гипсовых (извещение № 77 от «27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7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69</w:t>
      </w:r>
      <w:r>
        <w:rPr>
          <w:bCs/>
          <w:caps w:val="false"/>
          <w:smallCaps w:val="false"/>
          <w:sz w:val="24"/>
          <w:szCs w:val="24"/>
        </w:rPr>
        <w:t xml:space="preserve"> 6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77 от «27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ремя равными партиями, первая партия – в течение 3-х дней с момента подписания контракта; </w:t>
      </w:r>
      <w:r>
        <w:rPr>
          <w:rFonts w:cs="Times New Roman" w:ascii="Times New Roman" w:hAnsi="Times New Roman"/>
          <w:b w:val="false"/>
          <w:sz w:val="24"/>
          <w:szCs w:val="24"/>
        </w:rPr>
        <w:t>вторая партия -  до 12.09.10г, третья партия – до 12.10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2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0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46 358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19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2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М-Центр» </w:t>
      </w:r>
      <w:r>
        <w:rPr>
          <w:bCs/>
          <w:sz w:val="24"/>
          <w:szCs w:val="24"/>
        </w:rPr>
        <w:t>и составила 41 028,00 (Сорок одна тысяча двадцать восем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М-Центр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нахождения: 614500, г. Пермь, ул. Ш. Космонавтов, 320 «б», цена муниципального контрак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41 028,00 (Сорок одна тысяча двадцать восемь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«Компания Киль-Прикамье», место нахождения: 614064, г. Пермь, ул. Чкалова, д. 9, корп. Е, кв. 321, цена муниципального контракта  45 624,00 (Сорок пять тысяч шестьсот двадцать четыре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08-03T08:16:00Z</dcterms:modified>
  <cp:revision>243</cp:revision>
  <dc:subject/>
  <dc:title>ПРОТОКОЛ ОЦЕНКИ И СОПОСТАВЛЕНИЯ ЗАЯВОК НА УЧАСТИЕ В КОНКУРСЕ </dc:title>
</cp:coreProperties>
</file>