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казание услуг по р</w:t>
      </w:r>
      <w:r>
        <w:rPr>
          <w:rFonts w:cs="Times New Roman" w:ascii="Times New Roman" w:hAnsi="Times New Roman"/>
          <w:b/>
          <w:sz w:val="24"/>
          <w:szCs w:val="24"/>
        </w:rPr>
        <w:t>азработке и поддержке разделов системы мониторинга и анализа данных «Управление финансами образовательных учреждений» в рамках проектной линии 5.2.2. городской целевой программы «Развитие образования города Перми до 2010 года» на 2010 год для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i/>
          <w:i/>
          <w:smallCaps/>
          <w:sz w:val="24"/>
          <w:szCs w:val="26"/>
        </w:rPr>
      </w:pPr>
      <w:r>
        <w:rPr>
          <w:rFonts w:cs="Times New Roman"/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4» августа 2010 года</w:t>
        <w:br/>
        <w:tab/>
        <w:tab/>
        <w:tab/>
        <w:tab/>
        <w:tab/>
        <w:tab/>
        <w:tab/>
        <w:tab/>
        <w:tab/>
        <w:tab/>
        <w:tab/>
        <w:tab/>
        <w:t xml:space="preserve">  13 часов 00 минут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редседатель: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Малинина Алыя Валерьевна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Смирнова Окса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Глумова Ольг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Петренко Надежда Рост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Прокофьева Алена Викто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казание услуг по р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зработке и поддержке разделов системы мониторинга и анализа данных «Управление финансами образовательных учреждений» в рамках проектной линии 5.2.2. городской целевой программы «Развитие образования города Перми до 2010 года» на 2010 год (извещение №07 от «22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2» ию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именование муниципального заказчика: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образовательное учреждение дополнительного образования взрослых «Исследовательский центр развития системы образования» города Перми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чтовый адрес</w:t>
      </w:r>
      <w:r>
        <w:rPr>
          <w:b w:val="false"/>
          <w:caps w:val="false"/>
          <w:smallCaps w:val="false"/>
          <w:sz w:val="24"/>
          <w:szCs w:val="24"/>
        </w:rPr>
        <w:t xml:space="preserve">: 614036, г Пермь, ул. Нефтяников, д. 50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дрес электронной почты:</w:t>
      </w:r>
      <w:r>
        <w:rPr>
          <w:b w:val="false"/>
          <w:caps w:val="false"/>
          <w:smallCaps w:val="false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b/>
            <w:smallCaps/>
            <w:sz w:val="24"/>
            <w:szCs w:val="24"/>
            <w:lang w:val="en-US"/>
          </w:rPr>
          <w:t>icrso.perm@gmail.com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ый телефон:</w:t>
      </w:r>
      <w:r>
        <w:rPr>
          <w:b w:val="false"/>
          <w:caps w:val="false"/>
          <w:smallCaps w:val="false"/>
          <w:sz w:val="24"/>
          <w:szCs w:val="24"/>
        </w:rPr>
        <w:t xml:space="preserve"> (342) 226-18-68/226-16-86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ое лицо:</w:t>
      </w:r>
      <w:r>
        <w:rPr>
          <w:b w:val="false"/>
          <w:caps w:val="false"/>
          <w:smallCaps w:val="false"/>
          <w:sz w:val="24"/>
          <w:szCs w:val="24"/>
        </w:rPr>
        <w:t xml:space="preserve"> Малинина Алыя Валерьевна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5</w:t>
      </w:r>
      <w:r>
        <w:rPr>
          <w:b w:val="false"/>
          <w:caps w:val="false"/>
          <w:smallCaps w:val="false"/>
          <w:sz w:val="22"/>
          <w:szCs w:val="22"/>
        </w:rPr>
        <w:t>0 000 (триста пятьдесят тысяч) рублей 0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b w:val="false"/>
          <w:caps w:val="false"/>
          <w:smallCaps w:val="false"/>
          <w:sz w:val="22"/>
          <w:szCs w:val="22"/>
        </w:rPr>
        <w:t>средства местного бюджета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зработка и поддержка разделов системы мониторинга и анализа данных «Управление финансами образовательных учреждений» в рамках проектной линии 5.2.2. городской целевой программы «Развитие образования города Перми до 2010 года» на 2010 год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В течение 14 (четырнадцати) календарных дней с момента заключения муниципального контракта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сходы на перевозку, страхование, уплата налогов, сборов, таможенных пошлин и иных обязательных платежей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Восходящие технологи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0 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7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Инстар Технолодж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50 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7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Восходящие технологи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90 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070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Инстар Технолодж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350 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07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Восходящие технолог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, г. Пермь, Большевистская, 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290 000 (двести девяносто тысяч) рублей 00 копеек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, ООО «Инстар Технолоджи»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, г. Пермь, ул. ул. Советская, 51А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: 350 000 (триста пятьдесят тысяч) рублей 00 копее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Малинина Алыя Вале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Смирнова Окса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Глумо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етренко Надежда Рости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рокофьева Але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Малинина Алыя Вале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firstLine="6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567" w:gutter="0" w:header="0" w:top="567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9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icrso.perm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45:00Z</dcterms:created>
  <dc:creator>Институт госзакупок РАГС</dc:creator>
  <dc:description/>
  <cp:keywords/>
  <dc:language>en-US</dc:language>
  <cp:lastModifiedBy>ммц</cp:lastModifiedBy>
  <cp:lastPrinted>2010-08-04T14:00:00Z</cp:lastPrinted>
  <dcterms:modified xsi:type="dcterms:W3CDTF">2010-08-04T08:14:00Z</dcterms:modified>
  <cp:revision>3</cp:revision>
  <dc:subject/>
  <dc:title>ПРОТОКОЛ ОЦЕНКИ И СОПОСТАВЛЕНИЯ ЗАЯВОК НА УЧАСТИЕ В КОНКУРСЕ </dc:title>
</cp:coreProperties>
</file>