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0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казание услуг по п</w:t>
      </w:r>
      <w:r>
        <w:rPr>
          <w:rFonts w:cs="Times New Roman" w:ascii="Times New Roman" w:hAnsi="Times New Roman"/>
          <w:b/>
          <w:sz w:val="24"/>
          <w:szCs w:val="24"/>
        </w:rPr>
        <w:t>роектированию разделов программы «Организация питания в дошкольных образовательных учреждениях», ее установка и поддержк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рамках проектной линии 5.2.3. городской целевой программы «Развитие образования города Перми до 2010 года» на 2010 год для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i/>
          <w:i/>
          <w:smallCaps/>
          <w:sz w:val="24"/>
          <w:szCs w:val="26"/>
        </w:rPr>
      </w:pPr>
      <w:r>
        <w:rPr>
          <w:rFonts w:cs="Times New Roman"/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4» августа 2010 года</w:t>
        <w:br/>
        <w:tab/>
        <w:tab/>
        <w:tab/>
        <w:tab/>
        <w:tab/>
        <w:tab/>
        <w:tab/>
        <w:tab/>
        <w:tab/>
        <w:tab/>
        <w:tab/>
        <w:tab/>
        <w:t xml:space="preserve">  13 часов 30 минут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709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Председатель: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Малинина Алыя Валерьевна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Смирнова Оксан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Глумова Ольг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Петренко Надежда Рости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Прокофьева Алена Викторо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709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казание услуг по п</w:t>
      </w:r>
      <w:r>
        <w:rPr>
          <w:rFonts w:cs="Times New Roman" w:ascii="Times New Roman" w:hAnsi="Times New Roman"/>
          <w:b w:val="false"/>
          <w:sz w:val="24"/>
          <w:szCs w:val="24"/>
        </w:rPr>
        <w:t>роектированию разделов программы «Организация питания в дошкольных образовательных учреждениях», ее установка и поддержк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рамках проектной линии 5.2.3. городской целевой программы «Развитие образования города Перми до 2010 года» на 2010 год (извещение №08 от «22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2» ию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именование муниципального заказчика: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образовательное учреждение дополнительного образования взрослых «Исследовательский центр развития системы образования» города Перми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чтовый адрес</w:t>
      </w:r>
      <w:r>
        <w:rPr>
          <w:b w:val="false"/>
          <w:caps w:val="false"/>
          <w:smallCaps w:val="false"/>
          <w:sz w:val="24"/>
          <w:szCs w:val="24"/>
        </w:rPr>
        <w:t xml:space="preserve">: 614036, г Пермь, ул. Нефтяников, д. 50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дрес электронной почты:</w:t>
      </w:r>
      <w:r>
        <w:rPr>
          <w:b w:val="false"/>
          <w:caps w:val="false"/>
          <w:smallCaps w:val="false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b/>
            <w:smallCaps/>
            <w:sz w:val="24"/>
            <w:szCs w:val="24"/>
            <w:lang w:val="en-US"/>
          </w:rPr>
          <w:t>icrso.perm@gmail.com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нтактный телефон:</w:t>
      </w:r>
      <w:r>
        <w:rPr>
          <w:b w:val="false"/>
          <w:caps w:val="false"/>
          <w:smallCaps w:val="false"/>
          <w:sz w:val="24"/>
          <w:szCs w:val="24"/>
        </w:rPr>
        <w:t xml:space="preserve"> (342) 226-18-68/226-16-86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нтактное лицо:</w:t>
      </w:r>
      <w:r>
        <w:rPr>
          <w:b w:val="false"/>
          <w:caps w:val="false"/>
          <w:smallCaps w:val="false"/>
          <w:sz w:val="24"/>
          <w:szCs w:val="24"/>
        </w:rPr>
        <w:t xml:space="preserve"> Малинина Алыя Валерьевна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</w:t>
      </w:r>
      <w:r>
        <w:rPr>
          <w:b w:val="false"/>
          <w:caps w:val="false"/>
          <w:smallCaps w:val="false"/>
          <w:sz w:val="22"/>
          <w:szCs w:val="22"/>
        </w:rPr>
        <w:t>0 000 (четыреста девяносто тысяч) рублей 00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b w:val="false"/>
          <w:caps w:val="false"/>
          <w:smallCaps w:val="false"/>
          <w:sz w:val="22"/>
          <w:szCs w:val="22"/>
        </w:rPr>
        <w:t>средства местного бюджета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роектирование разделов программы «Организация питания в дошкольных образовательных учреждениях», ее установка и поддержка в рамках проектной линии 5.2.3. городской целевой программы «Развитие образования города Перми до 2010 года» на 2010 год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В течение 14 (четырнадцати) календарных дней с момента заключения муниципального контракта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асходы на перевозку, страхование, уплата налогов, сборов, таможенных пошлин и иных обязательных платежей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Заказчик оплачивает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 акта приемки-сдачи результата выполненных работ (услуг)</w:t>
      </w:r>
      <w:r>
        <w:rPr>
          <w:sz w:val="24"/>
          <w:szCs w:val="24"/>
        </w:rPr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sz w:val="24"/>
          <w:szCs w:val="24"/>
          <w:lang w:eastAsia="ar-SA"/>
        </w:rPr>
        <w:t xml:space="preserve">счет-фактуры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Восходящие технологи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90 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8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Инстар Технолодж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90 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8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Восходящие технологи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490 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080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Инстар Технолодж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490 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08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Восходящие технолог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00, г. Пермь, Большевистская, 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490 000 (четыреста девяносто тысяч) рублей 00 копеек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, как и победитель, цену ООО «Инстар Технолодж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00, г. Пермь, ул. ул. Советская, 51А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: 490 000 (четыреста девяносто тысяч) рублей 00 копее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Малинина Алыя Вале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Смирнова Окса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Глумо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Петренко Надежда Ростислав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Прокофьева Але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Малинина Алыя Вале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firstLine="6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567" w:gutter="0" w:header="0" w:top="567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6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9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icrso.perm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52:00Z</dcterms:created>
  <dc:creator>Институт госзакупок РАГС</dc:creator>
  <dc:description/>
  <cp:keywords/>
  <dc:language>en-US</dc:language>
  <cp:lastModifiedBy>ммц</cp:lastModifiedBy>
  <cp:lastPrinted>2010-08-04T14:02:00Z</cp:lastPrinted>
  <dcterms:modified xsi:type="dcterms:W3CDTF">2010-08-04T08:14:00Z</dcterms:modified>
  <cp:revision>3</cp:revision>
  <dc:subject/>
  <dc:title>ПРОТОКОЛ ОЦЕНКИ И СОПОСТАВЛЕНИЯ ЗАЯВОК НА УЧАСТИЕ В КОНКУРСЕ </dc:title>
</cp:coreProperties>
</file>