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0 от «4» августа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шести месяцев    ___________________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ков - 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- ____ 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___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- 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______ от общего количества углевод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- 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 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шести месяцев    ___________________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ков - 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- ____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___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- 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______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- 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 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>_____________________</w:t>
        <w:tab/>
        <w:tab/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08:00Z</dcterms:created>
  <dc:creator>alex</dc:creator>
  <dc:description/>
  <dc:language>en-US</dc:language>
  <cp:lastModifiedBy>alex</cp:lastModifiedBy>
  <dcterms:modified xsi:type="dcterms:W3CDTF">2010-08-04T09:21:00Z</dcterms:modified>
  <cp:revision>7</cp:revision>
  <dc:subject/>
  <dc:title>Приложение № 1</dc:title>
</cp:coreProperties>
</file>