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 № 30 от «4» августа 2010  года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на поставку гипоаллергенной смеси на основе частично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(умеренно) гидролизованного молочного белк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ля питания детей в возрасте от рождения до шести месяце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          </w:t>
      </w: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98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8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 «ГДКБ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 109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52-62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униципального бюджета г. Перми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аллергенная смесь на основе частично (умеренно) гидролизованного молочного белка для питания детей в возрасте от рождения до шести месяцев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това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балансированный состав, с пониженным содержанием белка, легко растворимые, легко усваиваемые, не требующие кипячения, обогащенные микроэлементами и витаминами, с содержанием сывороточных белков и необходимых жиров.</w:t>
            </w:r>
          </w:p>
        </w:tc>
      </w:tr>
      <w:tr>
        <w:trPr>
          <w:trHeight w:val="2837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 това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00 мл готового к употреблению продук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sz w:val="24"/>
                <w:szCs w:val="24"/>
              </w:rPr>
              <w:t>Содержание белков 1,2-1,7 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ый гидролизат сывороточного бе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 - 3 – 4  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олевая кислота – 400-800 м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альфа-токоферол/полиненасыщенные жирные кислоты – 1-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ы  6,5 – 8,0 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оза – не менее 65% от общего количества углевод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ческая ценность - 640 – 700 ккал/л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г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, 95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99 733 руб. 85 коп.</w:t>
            </w:r>
            <w:r>
              <w:rPr>
                <w:sz w:val="24"/>
                <w:szCs w:val="24"/>
              </w:rPr>
              <w:t xml:space="preserve"> (Четыреста девяносто девять тысяч семьсот тридцать три рубля 85 копеек)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 в цену товаров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Цена товаров должна включать в себя все налоги, сборы, таможенные пошлины, оплату транспортных расходов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паковке и маркировке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. Каждая упаковка должна иметь маркировку, содержащую информацию в соответствии со ст.36 Федерального закона от  12.06.2008г. № 88-ФЗ.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доставки поставляемого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тская молочная кухн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 «ГДКБ №18», расположенная по адресу: г. Пермь, ул. Желябова,10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поставляемому товару и условиям поста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осуществляется транспортом поставщика одной парти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товар должен сопровождаться  сертификатом соответствия, удостоверением качества и безопасности пищевых продуктов. В момент поставки  товар должен иметь остаточный срок годности не менее 70% от срока реализации товара.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ки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чало  -  26.08.2010г. Окончание - 31.08.2010г.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 00 минут «16» августа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 в рабочие дни</w:t>
            </w:r>
          </w:p>
        </w:tc>
      </w:tr>
      <w:tr>
        <w:trPr>
          <w:trHeight w:val="486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е № 1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Через 7 (семь) дней со дня  размещения на официальном сайте протокола рассмотрения и оценки котировочных заявок </w:t>
            </w:r>
          </w:p>
        </w:tc>
      </w:tr>
      <w:tr>
        <w:trPr>
          <w:trHeight w:val="527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оплачивает  поставленные товары путем перечисления денежных средств на расчетный счет Поставщика в течение 20-ти банковских дней  с момента предоставления  счета-фактуры, копии накладной с указанием даты поставки и отметкой материально-ответственного лица Заказчика в получении товара.</w:t>
            </w:r>
          </w:p>
        </w:tc>
      </w:tr>
      <w:tr>
        <w:trPr>
          <w:trHeight w:val="312" w:hRule="atLeast"/>
        </w:trPr>
        <w:tc>
          <w:tcPr>
            <w:tcW w:w="450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 </w:t>
            </w:r>
          </w:p>
        </w:tc>
      </w:tr>
      <w:tr>
        <w:trPr>
          <w:trHeight w:val="312" w:hRule="atLeast"/>
        </w:trPr>
        <w:tc>
          <w:tcPr>
            <w:tcW w:w="450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109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1098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17» августа 2010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>
          <w:sz w:val="24"/>
          <w:szCs w:val="24"/>
        </w:rPr>
        <w:t>Форма котировочной  заявки (Приложение №1)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>
          <w:sz w:val="24"/>
          <w:szCs w:val="24"/>
        </w:rPr>
        <w:t>Проект муниципального контракта (Приложение №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72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7:27:00Z</dcterms:created>
  <dc:creator>СОК</dc:creator>
  <dc:description/>
  <dc:language>en-US</dc:language>
  <cp:lastModifiedBy>супер</cp:lastModifiedBy>
  <cp:lastPrinted>2010-08-04T15:19:00Z</cp:lastPrinted>
  <dcterms:modified xsi:type="dcterms:W3CDTF">2010-08-04T09:20:00Z</dcterms:modified>
  <cp:revision>11</cp:revision>
  <dc:subject/>
  <dc:title>ИЗВЕЩЕНИЕ № __ от «___» __________ 200 _ года </dc:title>
</cp:coreProperties>
</file>