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функций технического надзора за капитальным ремонтом зданий МУЗ «Городская больница № 21» Кировского района г. Перм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едметом технического надзора является выполнение капитального ремонта в здании МУЗ «ГБ №21», расположенного по адресу: ул. Автозаводская, 82 лит И, лит И1. Объем ремонтных  работ на сумму 41500000руб.</w:t>
      </w:r>
    </w:p>
    <w:p>
      <w:pPr>
        <w:pStyle w:val="Normal"/>
        <w:ind w:firstLine="708"/>
        <w:jc w:val="both"/>
        <w:rPr/>
      </w:pPr>
      <w:r>
        <w:rPr/>
        <w:t>Стоимость услуг технического надзора составляет 498 000,00 рублей, что составляет 1,2 % от сметной стоимости работ на объекте.</w:t>
      </w:r>
    </w:p>
    <w:p>
      <w:pPr>
        <w:pStyle w:val="Normal"/>
        <w:ind w:firstLine="708"/>
        <w:jc w:val="both"/>
        <w:rPr/>
      </w:pPr>
      <w:r>
        <w:rPr/>
        <w:t>Организация, осуществляющая технический надзор за капитальным ремонтом, выполняет следующие основные функц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веряет проектно-сметную документац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, находящихся на территории МУЗ «Городская больница № 21» Кировского района г. Перми, включающего в себя   контроль наличия подготовленных подрядными организациями проектов производства работ, общего и специальных журналов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уществляет контроль за соответствием выполняемых строительно-монтажных работ утвержденной проектно-сметной документации, за соблюдением требований нормативных документов, технологии выполнения общестроительных, монтажных и специальных работ, за качеством используемых строительных материалов, изделий, конструкций и оборуд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ирует своевременное и качественное выполнение Подрядчиком требований и указаний работников технического и авторского надзора, органов государственного надзора, изложенных соответственно в общем и специальном журналах работ, журнале авторского надзора, в предписаниях надзорных органов, относящихся к вопросам организационно-правового порядка, качества выполняемых строительно-монтажных работ. Контролирует выполнение Подрядчиком необходимых мероприятий по технике безопасности, пожарной безопасности, охране окружающей сред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ирует соответствие предъявленных к оплате выполненных объемов строительно-монтажных работ утвержденной проектно-сметной документ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ирует соблюдение установленных договором сроков выполнения этапов работ  согласно графику и сроков завершения выполнения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уществляет проверку оформления первичных документов в соответствии с Постановлением Госкомстата РФ № 100 от 11.11.1999 г. «Об утверждении унифицированных форм первичной учетной документации по учету работ в капитальном строительстве и ремонтных строительных работ». При наличии замечаний, в течение 5 рабочих дней, отправляет представленные акты на доработку Подрядчику с одновременным уведомлением Заказч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гласовывает акты сдачи-приемки выполненных работ, акт о приемке в эксплуатацию объекта капитального строительства, осуществляет приемку скрытых работ, выполненных работ и результата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вует в приемке Заказчиком от Подрядчика завершенного объема строительно-монтажных работ в цел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ткая характеристика работ на объектах, подлежащих техническому надзор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естроительные работ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антехнические работ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ектромонтажные работ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нтиляцио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07:00Z</dcterms:created>
  <dc:creator>юлия</dc:creator>
  <dc:description/>
  <cp:keywords/>
  <dc:language>en-US</dc:language>
  <cp:lastModifiedBy>USER</cp:lastModifiedBy>
  <cp:lastPrinted>2010-08-04T15:44:00Z</cp:lastPrinted>
  <dcterms:modified xsi:type="dcterms:W3CDTF">2010-08-04T11:08:00Z</dcterms:modified>
  <cp:revision>13</cp:revision>
  <dc:subject/>
  <dc:title>Техническое задание</dc:title>
</cp:coreProperties>
</file>