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70 от «04» августа 2010 года</w:t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функций  технического надзора за капитальным ремонтом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й МУЗ «Городская больница № 21» Кировского района г. Перми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бюдже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технического надзора за капитальным ремонтом зданий МУЗ «Городская больница № 21» Кировского района г.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за капитальным ремонтом зданий МУЗ «ГБ № 21» Кировского района г. Перми. Требования к качеству, характеристикам работ, требования к их безопасности, требования к результатам работ и иные показатели указаны в Техническом задании - Приложение №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 работ определены Техническим заданием – Приложение №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,лит И, И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со дня, следующего за днем заключе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: до полного исполнения исполнителем своих обязатель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и прочие платеж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 девяносто восемь тысяч рублей 00 копеек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Пермь, ул. Липатова, 17, административный корпус,   2 этаж, экономический отде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  16 августа 2010г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актов выполненных работ, оформленных в установленном порядк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Техническое задание - Приложение № 1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Форма котировочной заявки - Приложение № 2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М.Ю.Мезенц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3:00Z</dcterms:created>
  <dc:creator>СОК</dc:creator>
  <dc:description/>
  <cp:keywords/>
  <dc:language>en-US</dc:language>
  <cp:lastModifiedBy>USER</cp:lastModifiedBy>
  <cp:lastPrinted>2010-08-04T16:22:00Z</cp:lastPrinted>
  <dcterms:modified xsi:type="dcterms:W3CDTF">2010-08-04T11:07:00Z</dcterms:modified>
  <cp:revision>11</cp:revision>
  <dc:subject/>
  <dc:title>ИЗВЕЩЕНИЕ № __ от «___» __________ 200 _ года </dc:title>
</cp:coreProperties>
</file>