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93А/1/2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по выполнению капитального ремонта кровли здания МДОУ «Детский сад № 418» г. Перми по адресу: г. Пермь, 614025, ул.Коломенская 22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для МДОУ «Детский сад № 418» г. Перм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           «04» августа 2010 года </w:t>
      </w:r>
    </w:p>
    <w:p>
      <w:pPr>
        <w:pStyle w:val="Normal"/>
        <w:ind w:left="4956" w:firstLine="708"/>
        <w:jc w:val="both"/>
        <w:rPr/>
      </w:pPr>
      <w:r>
        <w:rPr>
          <w:bCs/>
          <w:sz w:val="22"/>
          <w:szCs w:val="22"/>
        </w:rPr>
        <w:t xml:space="preserve">                             </w:t>
      </w:r>
      <w:r>
        <w:rPr>
          <w:bCs/>
          <w:sz w:val="22"/>
          <w:szCs w:val="22"/>
        </w:rPr>
        <w:t>16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внесению изменений в протокол рассмотрения заявок на участие в открытом аукционе н</w:t>
      </w:r>
      <w:r>
        <w:rPr/>
        <w:t>а право заключения муниципального контракта по выполнению капитального ремонта кровли здания МДОУ «Детский сад № 418» г. Перми по адресу: г. Пермь, 614025, ул.Коломенская 22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740"/>
      </w:tblGrid>
      <w:tr>
        <w:trPr/>
        <w:tc>
          <w:tcPr>
            <w:tcW w:w="483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-  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дошкольное образовательное учрежд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«Детский сад № 418» г. Перм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: Заридзе Н.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25, г. Пермь, ул. Нейвинская 10/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8055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 xml:space="preserve"> право заключения муниципального контракта по выполнению капитального ремонта кровли здания МДОУ «Детский сад № 418» г. Перми по адресу: г. Пермь, 614025, ул.Коломенская 2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 : 2 999996,08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 связи с допущенной технической ошибкой абзац 6 протокола рассмотрения заявок на участие в открытом аукционе на право заключения муниципального контракта по выполнению капитального ремонта кровли здания МДОУ «Детский сад № 418» г. Перми по адресу: г. Пермь, 614025, ул.Коломенская 22 от 03.08.2010 г. № 193А/1/2 изложить в следующей редакции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</w:t>
      </w:r>
      <w:r>
        <w:rPr/>
        <w:t>стие в аукционе следующих участников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48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Д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5 Пермский край, г. Пермь, ул. Милиционера Власова, 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 Пермский край, г.Пермь, ул. 3-я Набережная 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Констант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Пермский край, г. Пермь, ул. Окулова 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 Сит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Пермский край г. Пермь, ул. Пролетарская 103/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 Пермь, ул. Крисанова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Пермский край, г. Пермь, ул.Юрша 56-4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Пермский край, г. Пермь ул. Кирпичный завод,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Пермский край, г. Пермь, ул. Ш. Космонавтов 111, корп. 27, оф. 427 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рат-Строй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г. Нытва, ул. Комсомольская 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 Пермь, ул. Ленина 66, оф. 3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. Пермский край, ул. Левченко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Реверс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Пермский край, ул. Малкова 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 – 11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3300, Свердловская область, г. Красноуфимск, ул. Вокзальная, 7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ра – Плюс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Пермский край, г. Пермь,  ул. Вильямса 4-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990, Пермский край, г. Пермь. ул. Решетниковский спуск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онтно-строительная компани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10, Пермский край, г. Пермь. ул. Орджоникидзе 12/А  оф. 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4, Пермский край, г. Пермь. ул. Усольская 15 </w:t>
            </w:r>
          </w:p>
        </w:tc>
      </w:tr>
      <w:tr>
        <w:trPr>
          <w:trHeight w:val="2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77, Пермский край, г. Пермь. ул.  Пушкарская 1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гард - Строй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Пермский край, г. Пермь. ул.  Орджоникидзе 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техстрой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Пермский край, г. Пермь. ул. Куйбышева 50А  оф. 4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17, Пермский край, г. Пермь. ул. Революции 30-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Строительная Компани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6000, Пермский край, г. Пермь. ул. Петропавловская 15/А оф. 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СИНТЕЗ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Пермский край, г. Пермь. ул. Макаренко 34-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 «Восстановление»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3005, Нижегородская обл., г. Нижний Новгород,  ул. Красная Слобода, д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о-Строй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14077, Пермский край, г. Пермь. ул. Бульвар Гагарина, 54 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Эксперт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600, Пермский край, г. Пермь. ул. Куйбышева 1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000  г. Киров, ул. Московская  1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троительная Компания «МЕГАПОЛИС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Пермский край, г. Пермь. ул. Швецова 32 оф.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58, Пермский край, г. Пермь. ул.  Подлесная  3/а  оф..81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2378"/>
        <w:gridCol w:w="2918"/>
      </w:tblGrid>
      <w:tr>
        <w:trPr>
          <w:trHeight w:val="555" w:hRule="atLeast"/>
        </w:trPr>
        <w:tc>
          <w:tcPr>
            <w:tcW w:w="427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3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27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27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27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ридзе Н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0:17:00Z</dcterms:created>
  <dc:creator>Опер2</dc:creator>
  <dc:description/>
  <cp:keywords/>
  <dc:language>en-US</dc:language>
  <cp:lastModifiedBy>СОК</cp:lastModifiedBy>
  <cp:lastPrinted>2010-08-03T18:15:00Z</cp:lastPrinted>
  <dcterms:modified xsi:type="dcterms:W3CDTF">2010-08-04T10:53:00Z</dcterms:modified>
  <cp:revision>8</cp:revision>
  <dc:subject/>
  <dc:title>ПРОТОКОЛ № 193А/1/1</dc:title>
</cp:coreProperties>
</file>