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72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ыполнение работ по капитальному ремонту зданий  МУЗ «Медсанчасть №9 им.М. А. Тверь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05» августа 2010 года</w:t>
        <w:br/>
        <w:t xml:space="preserve">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п</w:t>
      </w:r>
      <w:r>
        <w:rPr/>
        <w:t>раво заключения муниципального контракта на выполнение работ по капитальному ремонту зданий МУЗ «Медсанчасть №9 им.М. А. Тверь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1 Предписания УФАС по Пермскому краю об устранении нарушений Федерального закона от 21.07.2005г. №94-ФЗ «О размещении заказов на поставку товаров, выполнение работ, оказание услуг для государственных и муниципальных нужд» №6627-10 от 27 июля 2010г.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Отменить протокол от 16.07.2010г. №172А/2/1 рассмотрения аукционных заявок </w:t>
      </w:r>
      <w:r>
        <w:rPr>
          <w:bCs/>
        </w:rPr>
        <w:t xml:space="preserve">на участие в открытом аукционе на право заключения муниципального контракта на выполнение работ по капитальному ремонту зданий  МУЗ «Медсанчасть №9 им.М. А. Тверье» </w:t>
      </w:r>
      <w:r>
        <w:rPr>
          <w:sz w:val="22"/>
          <w:szCs w:val="22"/>
        </w:rPr>
        <w:t>в части результатов рассмотрения заявок по лоту №1, лоту№2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выполнение работ по капитальному ремонту операционного блока МУЗ «Медсанчасть №9 им.М.А.Тверье»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2 – выполнение работ по капитальному ремонту акушерского корпуса (1 этаж и обсервация)  МУЗ «Медсанчасть №9 им.М.А.Тверье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№1 – 7 257 077,34 рубл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2 – 6 099 246,65 рублей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аукционных заявок было пода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1 - 25 (двадцать пять) заяв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2 - 23 (двадцать три) зая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15"/>
        <w:gridCol w:w="46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М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Чехова, д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3, к.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д.32, к.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д.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56, к.4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д.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оссе Космонавтов, д.111, корп. 27, оф.4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Чехова, д.4, оф. 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Нытвенский р-н, г. Нытва, ул. Володарского, д.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А.Ушакова, д.32/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 д.39а, оф.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 -157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д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д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Кронштадская, д.39, офис 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0, Пермский край, Суксунский р-н, пгт. Суксун, ул. Колхозная, д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18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д.36, оф. 8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д.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Ласьвинская, д.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Хрустальная, д.31, к.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вездный пгт., ул. Коммунистическая, д.17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 -157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у</w:t>
      </w:r>
      <w:r>
        <w:rPr/>
        <w:t xml:space="preserve"> на участие в аукцион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992"/>
        <w:gridCol w:w="1276"/>
        <w:gridCol w:w="1985"/>
        <w:gridCol w:w="1842"/>
        <w:gridCol w:w="85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-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внесение денежных средств  в качестве обеспечения заявки на участие в аукцион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кументе, подтверждающем внесение денежных средств в качестве обеспечения заявки  (платежном поручении) отсутствует отметка банка о списании денежных средств со счета плательщик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9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кументе, подтверждающем внесение денежных средств в качестве обеспечения заявки  (платежном поручении) отсутствует отметка банка о списании денежных средств со счета плательщик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 участников размещения заказа, подавших заявку на участие в аукцио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559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 -157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2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992"/>
        <w:gridCol w:w="993"/>
        <w:gridCol w:w="2268"/>
        <w:gridCol w:w="1842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-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внесение денежных средств  в качестве обеспечения заявки на участие в аукцион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9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кументе, подтверждающем внесение денежных средств в качестве обеспечения заявки  (платежном поручении) отсутствует отметка банка о списании денежных средств со счета плательщик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9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кументе, подтверждающем внесение денежных средств в качестве обеспечения заявки  (платежном поручении) отсутствует отметка банка о списании денежных средств со счета плательщик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 xml:space="preserve">___________________ </w:t>
        <w:tab/>
        <w:t>Кириллова О.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 xml:space="preserve">                         ____________________</w:t>
        <w:tab/>
        <w:t xml:space="preserve"> Трофим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________</w:t>
        <w:tab/>
        <w:t xml:space="preserve"> Чазова Е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____________________</w:t>
        <w:tab/>
        <w:t xml:space="preserve">  Викторова М.Н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4215" w:leader="none"/>
          <w:tab w:val="left" w:pos="7215" w:leader="none"/>
        </w:tabs>
        <w:rPr/>
      </w:pPr>
      <w:r>
        <w:rPr/>
        <w:tab/>
      </w:r>
      <w:r>
        <w:rPr>
          <w:sz w:val="22"/>
          <w:szCs w:val="22"/>
        </w:rPr>
        <w:t>______________________</w:t>
        <w:tab/>
        <w:t>Брюханова Т.Г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41:00Z</dcterms:created>
  <dc:creator>ump15</dc:creator>
  <dc:description/>
  <cp:keywords/>
  <dc:language>en-US</dc:language>
  <cp:lastModifiedBy>Пользователь</cp:lastModifiedBy>
  <cp:lastPrinted>2010-08-05T08:44:00Z</cp:lastPrinted>
  <dcterms:modified xsi:type="dcterms:W3CDTF">2010-08-05T02:46:00Z</dcterms:modified>
  <cp:revision>8</cp:revision>
  <dc:subject/>
  <dc:title>ПРОТОКОЛ № 01/03-07</dc:title>
</cp:coreProperties>
</file>